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07 августа 2023 года                              с. Солнечное                                          № 61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2857566,78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4396760,3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1539193,59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3 год в сумме 20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8-08T10:43:00Z</cp:lastPrinted>
  <dcterms:modified xsi:type="dcterms:W3CDTF">2023-08-08T02:45:00Z</dcterms:modified>
  <cp:revision>306</cp:revision>
  <dc:subject/>
  <dc:title/>
</cp:coreProperties>
</file>