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29 сентября 2023 года                       с. Солнечное                                             № 65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декабря 2022года № 37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3 год и плановый период 2024 и 2025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7 декабря 2022 года № 37 «О местном бюджете муниципального образования Солнечный сельсовет Усть-Абаканского района Республики Хакасия на 2023 год и плановый период 2024 и 2025 годов»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5378566,78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56917760,3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1539193,59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3 год в сумме 20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3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993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7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9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1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3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3-04-17T12:46:00Z</cp:lastPrinted>
  <dcterms:modified xsi:type="dcterms:W3CDTF">2023-10-04T03:10:00Z</dcterms:modified>
  <cp:revision>309</cp:revision>
  <dc:subject/>
  <dc:title/>
</cp:coreProperties>
</file>