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4  ноября 2023 года                       с. Солнечное                                             № 74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2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2. Утвердить основные характеристики местного бюджета на 2024 и на 2025 годы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 xml:space="preserve">прогнозируемый общий объем доходов местного бюджета на 2024 год в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6"/>
          <w:szCs w:val="26"/>
          <w:lang w:eastAsia="ru-RU"/>
        </w:rPr>
        <w:t>сумме 60948928,00 рублей и на 2025 год в сумме 59658700,00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общий объем расходов местного бюджета на 2024 год в сумме 60948928,00 рублей, в том числе условно утвержденные расходы в сумме 1014623,00 рубле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8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0000,00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8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на 2025 год в сумме 59658700,00 рублей, в том числе условно утвержденные расходы в сумме 2163050,00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8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прогнозируемый дефицит местного бюджета на 2024 год в сумме 0 рублей и на 2025 год в сумме 0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8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0000,0 рублей.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8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bCs/>
          <w:color w:val="00000A"/>
          <w:sz w:val="26"/>
          <w:szCs w:val="26"/>
          <w:lang w:eastAsia="ru-RU"/>
        </w:rPr>
        <w:t>приложение 2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и 2025 годы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8"/>
        <w:contextualSpacing/>
        <w:jc w:val="both"/>
        <w:rPr/>
      </w:pPr>
      <w:r>
        <w:rPr>
          <w:bCs/>
          <w:color w:val="00000A"/>
          <w:sz w:val="26"/>
          <w:szCs w:val="26"/>
          <w:lang w:eastAsia="ru-RU"/>
        </w:rPr>
        <w:t xml:space="preserve">подпункт 4 пункта 2 статьи 2 Решения изложить в следующей редакции: </w:t>
      </w:r>
    </w:p>
    <w:p>
      <w:pPr>
        <w:pStyle w:val="Style17"/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ab/>
        <w:t>«2)</w:t>
        <w:tab/>
        <w:t>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с учетом дифференцированного норматива отчислений в местный бюджет 0,04%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5 Решения «Доходы бюджета муниципального образования Солнечный сельсовет Усть-Абаканского района Республики Хакасия на 2024 и 2025 годы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ункт 1 статьи 3 Решения признать утратившим сил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4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и на 2025 годы» изложить в следующей редакции согласно приложению 5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6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и на 2025 годы» изложить в следующей редакции согласно приложению 7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8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12 Решения «Распределение бюджетных 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на 2024 и на 2025 годы» изложить в следующей редакции согласно приложению 9.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6"/>
      <w:szCs w:val="2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3-11-28T11:43:00Z</cp:lastPrinted>
  <dcterms:modified xsi:type="dcterms:W3CDTF">2023-12-04T04:14:00Z</dcterms:modified>
  <cp:revision>330</cp:revision>
  <dc:subject/>
  <dc:title/>
</cp:coreProperties>
</file>