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spacing w:lineRule="auto" w:line="276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олнечного сельсовета </w:t>
      </w:r>
    </w:p>
    <w:p>
      <w:pPr>
        <w:pStyle w:val="Normal"/>
        <w:widowControl w:val="false"/>
        <w:autoSpaceDE w:val="false"/>
        <w:spacing w:lineRule="auto" w:line="276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23 ноября 2023 г.                                      с. Солнечное                                     № 119-п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76"/>
        <w:ind w:right="4820" w:hanging="0"/>
        <w:jc w:val="both"/>
        <w:rPr/>
      </w:pPr>
      <w:r>
        <w:rPr>
          <w:b/>
          <w:bCs/>
          <w:color w:val="00000A"/>
        </w:rPr>
        <w:t>О внесении изменений в постановление администрации Солнечного сельсовета от 12.11.2014г. № 107-п «Об утверждении муниципальной программы «Поддержка и развитие культуры на территории муниципального образования Солнечный сельсовет»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  <w:color w:val="00000A"/>
        </w:rPr>
      </w:pPr>
      <w:r>
        <w:rPr>
          <w:bCs/>
          <w:color w:val="00000A"/>
          <w:sz w:val="26"/>
          <w:szCs w:val="26"/>
        </w:rPr>
        <w:t>В соответствии с Федеральным законом от 06.10.2003 № 131-Ф3 «Об общих принципах организации местного самоуправления в Российской Федерации» (с изменениями), Уставом муниципального образования Солнечного сельсовета, и порядком разработки, утверждения, реализации и оценки эффективности муниципальных программ, в целях создания условий для обеспечения жителей услугами организаций культуры, достижения качественно нового состояния культуры и искусства на территории муниципального образования Солнечный сельсовет, Администрация Солнечного сельсовета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  <w:sz w:val="26"/>
          <w:szCs w:val="26"/>
        </w:rPr>
        <w:t>ПОСТАНОВЛЯЕТ: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uppressAutoHyphens w:val="true"/>
        <w:spacing w:lineRule="auto" w:line="276"/>
        <w:ind w:left="0" w:firstLine="851"/>
        <w:jc w:val="both"/>
        <w:rPr/>
      </w:pPr>
      <w:r>
        <w:rPr>
          <w:bCs/>
          <w:color w:val="00000A"/>
          <w:sz w:val="26"/>
          <w:szCs w:val="26"/>
        </w:rPr>
        <w:t xml:space="preserve">Внести в муниципальную программу «Поддержка </w:t>
      </w:r>
      <w:r>
        <w:rPr>
          <w:color w:val="00000A"/>
          <w:sz w:val="26"/>
          <w:szCs w:val="26"/>
        </w:rPr>
        <w:t xml:space="preserve">и развитие культуры на территории муниципального образования Солнечный сельсовет», утвержденную постановлением администрации Солнечного сельсовета от 12.11.2014 № 107-п (в редакции: </w:t>
      </w:r>
      <w:r>
        <w:rPr>
          <w:sz w:val="26"/>
          <w:szCs w:val="26"/>
        </w:rPr>
        <w:t>от 25.02.2015 № 10-п, 25.05.2015 № 41-п, 07.07.2015 № 59-п, 23.09.2015 № 99-п, 15.12.2015 № 159-п, 08.02.2016 № 12-п, 21.03.2016 № 32-п, 02.06.2016 № 57-п, 26.07.2016 № 80-п, 19.09.2016 № 119-п, 22.09.2016 № 131-п, 08.11.2016 № 173-п, 07.12.2016 № 201-п, 21.02.2017 № 19-п, 11.04.2017 № 43-п, 18.05.2017 № 62-п, 27.07.2017 № 83-п, 06.09.2017 № 110-п, 10.10.2017 № 124-п, 13.11.2017 № 147-п, 20.11.2017 № 156-п, 24.11.2017 № 162-п, 20.12.2017 № 184-п, 05.03.2018 № 35-п, 18.06.2018 № 82-п, 27.07.2018 № 96-п, 04.09.2018 № 105-п, 19.09.2018 № 111-п, 16.10.2018 № 123-п, 06.11.2018 № 131-п, 22.11.2018 № 151-п, 13.12.2018 № 156-п, 18.12.2018 № 160-п, 18.02.2019 № 11-п, 20.05.2019 № 46-п, 21.06.2019 № 53-п, 24.07.2019 № 63-п, 03.10.2019 № 91-п, 25.10.2019 № 106-п, 11.11.2019 № 127-п, 05.12.2019 № 144-п, 23.12.2019 № 149/1-п, 20.02.2020 № 16-п, 15.04.2020 № 31-п, 06.07.2020 № 48-п, 03.09.2020 № 67-п, 01.10.2020 № 81-п, 20.10.2020 № 89-п, 11.11.2020 № 102-п, 18.11.2020 № 112-п, 11.12.2020 № 126-п, 23.12.2020 № 131/1-п, 17.02.2021 № 14-п, 17.05.2021. № 37-п, 21.07.2021 № 55-п, 21.09.2021 № 77-п, 10.11.2021 № 91-п, 24.11.2021 № 115-п, 21.12.2021 № 130-п, 25.02.2022 № 13-п, 10.06.2022 № 52-п, 11.07.2022 № 66-п, 27.09.2022 № 74-п, 20.10.2022 № 86-п, 09.11.2022 № 106-п, 17.11.2022 № 123-п, 12.12.2022 № 136-п, 08.02.2023 № 12-п, 10.04.2023 № 39-п, 02.06.2023 № 52-п, 04.08.2023 № 58-п, 27.09.2023 № 77-п, 17.10.2023 № 93-п, 10.11.2023 № 107-п) (далее – Программа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«Источник и объемы финансирования программы» паспорта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96"/>
      </w:tblGrid>
      <w:tr>
        <w:trPr>
          <w:trHeight w:val="251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 объем финансирования программ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 xml:space="preserve">Общий объем финансирования Программы составляет в сумме 119908,6 тыс. руб. из них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4" w:leader="none"/>
                <w:tab w:val="left" w:pos="3609" w:leader="none"/>
                <w:tab w:val="left" w:pos="4974" w:leader="none"/>
                <w:tab w:val="left" w:pos="6801" w:leader="none"/>
                <w:tab w:val="left" w:pos="7209" w:leader="none"/>
              </w:tabs>
              <w:spacing w:lineRule="auto" w:line="276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средства бюджета муниципального образования Солнечный сельсовет составляет – 119908,6 тыс. рублей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1087"/>
              <w:rPr>
                <w:spacing w:val="-7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1 год – 16720,8 тыс. </w:t>
            </w:r>
            <w:r>
              <w:rPr>
                <w:spacing w:val="-7"/>
                <w:sz w:val="26"/>
                <w:szCs w:val="26"/>
                <w:lang w:eastAsia="en-US"/>
              </w:rPr>
              <w:t>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1087"/>
              <w:rPr>
                <w:spacing w:val="-7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2 год – 19870,2 тыс. </w:t>
            </w:r>
            <w:r>
              <w:rPr>
                <w:spacing w:val="-7"/>
                <w:sz w:val="26"/>
                <w:szCs w:val="26"/>
                <w:lang w:eastAsia="en-US"/>
              </w:rPr>
              <w:t>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1087"/>
              <w:rPr>
                <w:spacing w:val="-7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3 год – 21597,7 тыс. </w:t>
            </w:r>
            <w:r>
              <w:rPr>
                <w:spacing w:val="-7"/>
                <w:sz w:val="26"/>
                <w:szCs w:val="26"/>
                <w:lang w:eastAsia="en-US"/>
              </w:rPr>
              <w:t>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1087"/>
              <w:rPr>
                <w:spacing w:val="-7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4 год – 20183,8 тыс. </w:t>
            </w:r>
            <w:r>
              <w:rPr>
                <w:spacing w:val="-7"/>
                <w:sz w:val="26"/>
                <w:szCs w:val="26"/>
                <w:lang w:eastAsia="en-US"/>
              </w:rPr>
              <w:t>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1087"/>
              <w:rPr>
                <w:spacing w:val="-7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5 год – 20710,5 тыс. </w:t>
            </w:r>
            <w:r>
              <w:rPr>
                <w:spacing w:val="-7"/>
                <w:sz w:val="26"/>
                <w:szCs w:val="26"/>
                <w:lang w:eastAsia="en-US"/>
              </w:rPr>
              <w:t>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1087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2026 год – 20825,6 тыс. </w:t>
            </w:r>
            <w:r>
              <w:rPr>
                <w:spacing w:val="-7"/>
                <w:sz w:val="26"/>
                <w:szCs w:val="26"/>
                <w:lang w:eastAsia="en-US"/>
              </w:rPr>
              <w:t xml:space="preserve">руб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5 «Объемы и источники финансирования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Мероприятия Программы реализуются за счет средств местного бюджета и бюджета Республики Хакасия. Объем финансирования мероприятий, необходимый для реализации Программы составляет в сумме 119908,6 тыс. рублей из них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lang w:eastAsia="en-US"/>
        </w:rPr>
        <w:t>- средства местного бюджета сумма 119908,6 тыс. рублей, в том числе по годам:</w:t>
      </w:r>
    </w:p>
    <w:p>
      <w:pPr>
        <w:pStyle w:val="Normal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76"/>
        <w:ind w:firstLine="2977"/>
        <w:jc w:val="both"/>
        <w:rPr>
          <w:sz w:val="26"/>
          <w:szCs w:val="26"/>
        </w:rPr>
      </w:pPr>
      <w:r>
        <w:rPr>
          <w:sz w:val="26"/>
          <w:szCs w:val="26"/>
        </w:rPr>
        <w:t>2021 год – 16720,8 тыс. руб.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76"/>
        <w:ind w:firstLine="2977"/>
        <w:jc w:val="both"/>
        <w:rPr>
          <w:sz w:val="26"/>
          <w:szCs w:val="26"/>
        </w:rPr>
      </w:pPr>
      <w:r>
        <w:rPr>
          <w:sz w:val="26"/>
          <w:szCs w:val="26"/>
        </w:rPr>
        <w:t>2022 год – 19870,2 тыс. руб.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76"/>
        <w:ind w:firstLine="2977"/>
        <w:jc w:val="both"/>
        <w:rPr>
          <w:sz w:val="26"/>
          <w:szCs w:val="26"/>
        </w:rPr>
      </w:pPr>
      <w:r>
        <w:rPr>
          <w:sz w:val="26"/>
          <w:szCs w:val="26"/>
        </w:rPr>
        <w:t>2023 год – 21597,7 тыс. руб.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76"/>
        <w:ind w:firstLine="2977"/>
        <w:jc w:val="both"/>
        <w:rPr>
          <w:sz w:val="26"/>
          <w:szCs w:val="26"/>
        </w:rPr>
      </w:pPr>
      <w:r>
        <w:rPr>
          <w:sz w:val="26"/>
          <w:szCs w:val="26"/>
        </w:rPr>
        <w:t>2024 год – 20183,8 тыс. руб.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76"/>
        <w:ind w:firstLine="2977"/>
        <w:jc w:val="both"/>
        <w:rPr>
          <w:sz w:val="26"/>
          <w:szCs w:val="26"/>
        </w:rPr>
      </w:pPr>
      <w:r>
        <w:rPr>
          <w:sz w:val="26"/>
          <w:szCs w:val="26"/>
        </w:rPr>
        <w:t>2025 год – 20710,5 тыс. руб.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76"/>
        <w:ind w:firstLine="2977"/>
        <w:jc w:val="both"/>
        <w:rPr>
          <w:sz w:val="26"/>
          <w:szCs w:val="26"/>
        </w:rPr>
      </w:pPr>
      <w:r>
        <w:rPr>
          <w:sz w:val="26"/>
          <w:szCs w:val="26"/>
        </w:rPr>
        <w:t>2026 год – 20825,6 тыс. 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sz w:val="26"/>
          <w:szCs w:val="26"/>
          <w:lang w:eastAsia="en-US"/>
        </w:rPr>
        <w:t>- средства республиканского бюджета сумма 279,0 тыс. руб., в том числе по годам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977"/>
        <w:rPr/>
      </w:pPr>
      <w:r>
        <w:rPr>
          <w:sz w:val="26"/>
          <w:szCs w:val="26"/>
          <w:lang w:eastAsia="en-US"/>
        </w:rPr>
        <w:t xml:space="preserve">2020 год </w:t>
      </w:r>
      <w:r>
        <w:rPr>
          <w:spacing w:val="-7"/>
          <w:sz w:val="26"/>
          <w:szCs w:val="26"/>
          <w:lang w:eastAsia="en-US"/>
        </w:rPr>
        <w:t xml:space="preserve">– </w:t>
      </w:r>
      <w:r>
        <w:rPr>
          <w:sz w:val="26"/>
          <w:szCs w:val="26"/>
          <w:lang w:eastAsia="en-US"/>
        </w:rPr>
        <w:t>279,0 тыс. руб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иложение 2 «Программные мероприятия» Программы изложить в следующе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418" w:leader="none"/>
          <w:tab w:val="left" w:pos="1560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/>
      </w:pPr>
      <w:r>
        <w:rPr>
          <w:b/>
          <w:sz w:val="26"/>
          <w:szCs w:val="26"/>
        </w:rPr>
        <w:t>Глава Солнечного сельсовета                                                                  Сергеев Н.Н.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rStyle w:val="FontStyle15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3:00Z</dcterms:created>
  <dc:creator>Артём</dc:creator>
  <dc:description/>
  <cp:keywords/>
  <dc:language>en-US</dc:language>
  <cp:lastModifiedBy>Пользователь</cp:lastModifiedBy>
  <cp:lastPrinted>2018-12-04T09:00:00Z</cp:lastPrinted>
  <dcterms:modified xsi:type="dcterms:W3CDTF">2023-12-19T02:01:00Z</dcterms:modified>
  <cp:revision>217</cp:revision>
  <dc:subject/>
  <dc:title/>
</cp:coreProperties>
</file>