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2  февраля 2024 года                       с. Солнечное                                             № 95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4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2956728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68866393,9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5909665,97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4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RePack by Diakov</cp:lastModifiedBy>
  <cp:lastPrinted>2024-03-04T09:09:00Z</cp:lastPrinted>
  <dcterms:modified xsi:type="dcterms:W3CDTF">2024-03-04T02:09:00Z</dcterms:modified>
  <cp:revision>321</cp:revision>
  <dc:subject/>
  <dc:title/>
</cp:coreProperties>
</file>