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40080" cy="6686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br/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Heading2"/>
        <w:ind w:left="0" w:right="-5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февраля 2024г.                        с. Солнечное                                     №9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оекте отчета по исполнению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Солнечный сельсовет Усть-Абаканского района Республики Хакасия за 2023 год</w:t>
        <w:b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lang w:eastAsia="ru-RU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Рассмотрев проект отчета по исполнению бюджета муниципаль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ния Солнечный сельсовет Усть-Абаканского района Республики Хакасия за 2023 год, представленный администрацией Солнечного сельсовета, Совет депутатов Солнечного сельсовета Усть-Абаканского района Республики Хакасия отмечает, что бюджет за 2023 год исполнен </w:t>
      </w:r>
      <w:r>
        <w:rPr>
          <w:sz w:val="26"/>
        </w:rPr>
        <w:t>по доходам в сумме 59190050,91 рублей и расходам в сумме 54819578,53 рублей,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дефицит в сумме 4370472,38 рублей </w:t>
      </w:r>
      <w:r>
        <w:rPr>
          <w:sz w:val="26"/>
          <w:lang w:eastAsia="ru-RU"/>
        </w:rPr>
        <w:t xml:space="preserve">со следующими показателями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источникам дефицита бюджета муниципального образования Солнечный сельсовет Усть-Абаканского района Республики Хакасия за 2023 год (приложение 1);</w:t>
      </w:r>
    </w:p>
    <w:p>
      <w:pPr>
        <w:pStyle w:val="Normal"/>
        <w:tabs>
          <w:tab w:val="clear" w:pos="708"/>
          <w:tab w:val="left" w:pos="1080" w:leader="none"/>
        </w:tabs>
        <w:ind w:left="4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доходам бюджета муниципального образования Солнечный сельсовет Усть-Абаканского района Республики Хакасия за 2023 год (приложение 2);</w:t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>
          <w:sz w:val="26"/>
        </w:rPr>
      </w:pPr>
      <w:r>
        <w:rPr>
          <w:sz w:val="26"/>
        </w:rPr>
        <w:t>по расходам бюджета муниципального образования Солнечный сельсовет Усть-Абаканского района Республики Хакасия за 2023 год в разрезе ведомственной структуре расходов бюджета (приложение 3,4);</w:t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420"/>
        <w:jc w:val="both"/>
        <w:rPr/>
      </w:pPr>
      <w:r>
        <w:rPr>
          <w:sz w:val="26"/>
        </w:rPr>
        <w:t>по целевым статьям муниципальным программам Усть-Абаканского района и непрограммным направлениям деятельности), группам и подгруппам видов расходов классификации расходов бюджета муниципального образования Солнечный сельсовет Усть-Абаканского района Республики Хакасия за 2023 год (приложение 5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основании вышеизложенного и в соответствии со ст.36, ст.241 Бюджетного кодекса Российской Федерации от 31.07.1998г. №145-ФЗ, п.п. 5 п.1 ст.30</w:t>
      </w:r>
      <w:r>
        <w:rPr/>
        <w:t xml:space="preserve"> </w:t>
      </w:r>
      <w:r>
        <w:rPr>
          <w:sz w:val="26"/>
          <w:szCs w:val="26"/>
        </w:rPr>
        <w:t>Устава муниципального образования Солнечный сельсовет Усть-Абаканского района Республики Хакас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депутатов Солнечного сельсовета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ект отчета об исполнении бюджета муниципального образования Солнечный сельсовет Усть-Абаканского района Республики Хакасия за 2023 год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Поручить главе Солнечного сельсовета опубликовать данный проект отчета по исполнению бюджета за 2023 год в информационном бюллетене «Муниципальный вестник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6"/>
          <w:szCs w:val="26"/>
        </w:rPr>
        <w:t>Контроль за исполнением данного решения возложить на комиссию по бюджетно-финансовой и экономической политике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Солнечного сельсовета                                                                            М.В. Клим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05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360"/>
      <w:jc w:val="both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40:00Z</dcterms:created>
  <dc:creator>*</dc:creator>
  <dc:description/>
  <cp:keywords/>
  <dc:language>en-US</dc:language>
  <cp:lastModifiedBy>Пк</cp:lastModifiedBy>
  <cp:lastPrinted>2020-03-10T11:22:00Z</cp:lastPrinted>
  <dcterms:modified xsi:type="dcterms:W3CDTF">2024-02-28T01:12:00Z</dcterms:modified>
  <cp:revision>66</cp:revision>
  <dc:subject/>
  <dc:title/>
</cp:coreProperties>
</file>