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29.05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6.06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eastAsia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  июня  2024 года                       с. Солнечное                                             № ____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8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522003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1129699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3"/>
        </w:numPr>
        <w:ind w:left="0" w:firstLine="710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tabs>
          <w:tab w:val="clear" w:pos="708"/>
          <w:tab w:val="left" w:pos="709" w:leader="none"/>
        </w:tabs>
        <w:suppressAutoHyphens w:val="false"/>
        <w:spacing w:before="0" w:after="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2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6"/>
      <w:szCs w:val="26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4-27T08:38:00Z</cp:lastPrinted>
  <dcterms:modified xsi:type="dcterms:W3CDTF">2024-06-04T01:20:00Z</dcterms:modified>
  <cp:revision>335</cp:revision>
  <dc:subject/>
  <dc:title/>
</cp:coreProperties>
</file>