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81610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br/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2 июля 2024 года                              с. Солнечное                                             № 113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 Усть-Абаканск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9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547003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71379699,9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7-31T11:10:00Z</cp:lastPrinted>
  <dcterms:modified xsi:type="dcterms:W3CDTF">2024-07-31T03:12:00Z</dcterms:modified>
  <cp:revision>345</cp:revision>
  <dc:subject/>
  <dc:title/>
</cp:coreProperties>
</file>