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Style w:val="a6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e0" w:noHBand="0" w:noVBand="1" w:firstColumn="1" w:lastRow="1" w:lastColumn="0" w:firstRow="1"/>
      </w:tblPr>
      <w:tblGrid>
        <w:gridCol w:w="534"/>
        <w:gridCol w:w="9354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9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Министерство энергетики Российской Федераци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уполномоченный орган, которым рассматривается ходатайство об установлении публичного сервитут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9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Эксплуатация объекта электросетевого хозяйства федерального значения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ВЛ 500 кВ Алюминиевая - Абаканская №2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цель установления публичного сервитута)</w:t>
            </w:r>
          </w:p>
        </w:tc>
      </w:tr>
      <w:tr>
        <w:trPr>
          <w:trHeight w:val="1737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9354" w:type="dxa"/>
            <w:tcBorders/>
          </w:tcPr>
          <w:tbl>
            <w:tblPr>
              <w:tblStyle w:val="a6"/>
              <w:tblW w:w="927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296"/>
              <w:gridCol w:w="2976"/>
            </w:tblGrid>
            <w:tr>
              <w:trPr>
                <w:trHeight w:val="63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Адрес или иное описание местоположения земельного участка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kern w:val="0"/>
                      <w:sz w:val="22"/>
                      <w:szCs w:val="22"/>
                      <w:lang w:val="ru-RU" w:eastAsia="ru-RU" w:bidi="ar-SA"/>
                    </w:rPr>
                    <w:t>Кадастровый номер земельного участка/квартала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оссия, Республика Хакасия, Усть-Абаканский район, автомобильная дорога Усть-Абакан - Чарков -</w:t>
                    <w:br/>
                    <w:t>Ербинская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130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Райковский сельсовет, от ПС 500 кВ Алюминиевая до ПС</w:t>
                    <w:br/>
                    <w:t>500 кВ Абаканская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1651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р-н Усть-Абаканский, подъезд к аалу Баинов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173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оссийская Федерация, Республика Хакасия, Усть-Абаканский район, 5 км на северо-запад от аала Баинов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2291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ВЛ-110 кВ С-98 ПС "Абакан - Районная" -</w:t>
                    <w:br/>
                    <w:t>ПС "Райково" с отпайкой на ПС "Абаканская 500"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4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полоса отвода железной дороги, участок км 339.10 - км</w:t>
                    <w:br/>
                    <w:t>381.98,0 - км 14.30 (линия Новокузнецк -Абакан, Ташеба - Черногорские копи)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4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Абаканский магистральный канал, р. Уйбат (аал Райков-с.</w:t>
                    <w:br/>
                    <w:t>Зеленое)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8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р-н Усть-Абаканский, ПС 500 кВ "Абаканская", подъездной ж/дорожный путь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7:32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20 км. Аскизского тракта.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7:3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р-н Усть-Абаканский, от ПС 500 кВ Алюминиевая до ПС 500 кВ Абаканская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7:7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в 2 км северо-западнее аала Баинова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:5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в 1 км севернее аала Райков (восточная ветка)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:6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в 2 км северо-западнее аала Баинова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:6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АОЗТ "Ташебинский", в 3 км севернее аала</w:t>
                    <w:br/>
                    <w:t>Райков, участок № 12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:93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АОЗТ "Ташебинский", в 3 км севернее аала</w:t>
                    <w:br/>
                    <w:t>Райков, участок № 11.</w:t>
                  </w:r>
                  <w:bookmarkStart w:id="0" w:name="_GoBack"/>
                  <w:bookmarkEnd w:id="0"/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: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8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оссийская Федерация, Республика Хакасия, Усть-Абаканский р-н, Усть-Абаканский район, 0,3 км на север</w:t>
                    <w:br/>
                    <w:t>от аала Райков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10:18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в районе аала Баинова, левый берег р.</w:t>
                    <w:br/>
                    <w:t>Абакан.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10:2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в 0.7 км южнее аала Баинов.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10:30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от ПС 500 кВ Алюминиевая до ПС 500 кВ Абаканская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100512:12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оссийская Федерация, Республика Хакасия, Усть-Абаканский район, в 7 м от участка В Л 500 кВ ПС</w:t>
                    <w:br/>
                    <w:t>«Означенное» - ПС «Абаканская» опора 211-238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100512:403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Местоположение установлено относительно ориентира, расположенного в границах участка. Почтовый</w:t>
                    <w:br/>
                    <w:t>адрес ориентира: Республика Хакасия, Усть-Абаканский район, АМК ПК-180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42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ВЛ 500 кВ ПС "Означенное"- ПС "Абаканская" опоры 211-</w:t>
                    <w:br/>
                    <w:t>238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7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автомобильная дорога Абакан-Ак-Довурак на участке</w:t>
                    <w:br/>
                    <w:t>Абакан-Таштып-Абаза, км 13+900 - км 49+160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7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от окраины аала Райков на северо-восток до д Чапаево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8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, аал Сапогов-д. Чапаево</w:t>
                  </w:r>
                </w:p>
              </w:tc>
              <w:tc>
                <w:tcPr>
                  <w:tcW w:w="297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8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  <w:tc>
                <w:tcPr>
                  <w:tcW w:w="297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 , ПС 500 кВ "Абаканская"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00000:8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1005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0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29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Республика Хакасия, Усть-Абаканский район</w:t>
                  </w:r>
                </w:p>
              </w:tc>
              <w:tc>
                <w:tcPr>
                  <w:tcW w:w="297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Times New Roman" w:hAnsi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2"/>
                      <w:szCs w:val="22"/>
                      <w:lang w:val="ru-RU" w:eastAsia="ru-RU" w:bidi="ar-SA"/>
                    </w:rPr>
                    <w:t>19:10:060710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a6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e0" w:noHBand="0" w:noVBand="1" w:firstColumn="1" w:lastRow="1" w:lastColumn="0" w:firstRow="1"/>
      </w:tblPr>
      <w:tblGrid>
        <w:gridCol w:w="534"/>
        <w:gridCol w:w="9354"/>
      </w:tblGrid>
      <w:tr>
        <w:trPr/>
        <w:tc>
          <w:tcPr>
            <w:tcW w:w="534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93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Style w:val="Strong"/>
                <w:rFonts w:ascii="Times New Roman" w:hAnsi="Times New Roman"/>
                <w:color w:val="20202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color w:val="20202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Style w:val="Strong"/>
                <w:rFonts w:eastAsia="Times New Roman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Администрация муниципального образования Солнечный сельсовет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rFonts w:eastAsia="Times New Roman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Усть-Абаканского района Республики Хака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рес: 655137, Республика Хакасия, район Усть-Абаканский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с. Солнечное, ул. Школьная, 17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E-mail:  </w:t>
            </w:r>
            <w:hyperlink r:id="rId2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 w:bidi="ar-SA"/>
                </w:rPr>
                <w:t>mo-solar@r-19.ru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 </w:t>
            </w:r>
            <w:hyperlink r:id="rId3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8 (39032) 2-20-65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фик работы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н-Пт с 8:00 до 16:00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ерерыв: с 12:00 до 13:00. Выходные дни: сб., вс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Style w:val="Strong"/>
                <w:rFonts w:eastAsia="Times New Roman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Администрация муниципального образования Райковский сельсовет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Strong"/>
                <w:rFonts w:eastAsia="Times New Roman" w:cs="Times New Roman" w:ascii="Times New Roman" w:hAnsi="Times New Roman"/>
                <w:kern w:val="0"/>
                <w:sz w:val="24"/>
                <w:szCs w:val="24"/>
                <w:shd w:fill="FFFFFF" w:val="clear"/>
                <w:lang w:val="ru-RU" w:eastAsia="ru-RU" w:bidi="ar-SA"/>
              </w:rPr>
              <w:t>Усть-Абаканского района Республики Хака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Адрес: 655118, респ. Хакасия, Усть-Абаканский район, аал Райков, ул. Ленина, д. 34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 xml:space="preserve">E-mail: </w:t>
            </w:r>
            <w:hyperlink r:id="rId4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 w:bidi="ar-SA"/>
                </w:rPr>
                <w:t>rayikov@r-19.ru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ефон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ru-RU" w:bidi="ar-SA"/>
              </w:rPr>
              <w:t>:  </w:t>
            </w:r>
            <w:hyperlink r:id="rId5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en-US" w:eastAsia="ru-RU" w:bidi="ar-SA"/>
                </w:rPr>
                <w:t>8 (39032) 2-20-18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График работы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н-Пт с 8:00 до 16:00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Style w:val="Strong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ыходные дни: сб., вс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935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minenergo@minenergo.gov.ru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адрес, по которому заинтересованные лица могут подать заявления об учете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ав на земельные участки, а также срок подачи указанных заявлений)</w:t>
            </w:r>
          </w:p>
        </w:tc>
      </w:tr>
      <w:tr>
        <w:trPr>
          <w:trHeight w:val="273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935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r:id="rId6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https://www.minenergo.gov.ru/</w:t>
              </w:r>
            </w:hyperlink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r:id="rId7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https://ust-abakan.ru/</w:t>
              </w:r>
            </w:hyperlink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hyperlink r:id="rId8">
              <w:r>
                <w:rPr>
                  <w:rFonts w:eastAsia="Times New Roman" w:cs="Times New Roman" w:ascii="Times New Roman" w:hAnsi="Times New Roman"/>
                  <w:kern w:val="0"/>
                  <w:sz w:val="24"/>
                  <w:szCs w:val="24"/>
                  <w:lang w:val="ru-RU" w:eastAsia="ru-RU" w:bidi="ar-SA"/>
                </w:rPr>
                <w:t>https://солнечный-сельсовет.рф/</w:t>
              </w:r>
            </w:hyperlink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https://аал-райков.рф/</w:t>
            </w:r>
          </w:p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lang w:val="ru-RU" w:bidi="ar-SA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935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Дополнительно по всем вопросам можно обращаться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убличное акционерное общество  "Федеральная сетевая компания - Россети» (ПАО "РОССЕТИ"), 121353, Москва, вн.тер.г. муниципальный округ Можайский, ул. Беловежская, д. 4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info@centr.cius-ees.ru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едставительство организации-исполнителя работ: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Общество с ограниченной ответственностью «Правовое измерение»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603022, г. Нижний Новгород, ул. Тимирязева, д. 15, корп. 2, оф. 404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тел.: 8 (831) 202-12-62.</w:t>
            </w:r>
          </w:p>
        </w:tc>
      </w:tr>
      <w:tr>
        <w:trPr>
          <w:trHeight w:val="1168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935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rPr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10af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b1fe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6b1fec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b1fec"/>
    <w:rPr>
      <w:color w:val="800080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6b1fec"/>
    <w:rPr>
      <w:rFonts w:ascii="Calibri" w:hAnsi="Calibri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b1fec"/>
    <w:rPr>
      <w:rFonts w:ascii="Calibri" w:hAnsi="Calibri" w:eastAsia="Times New Roman" w:cs="Times New Roman"/>
      <w:lang w:eastAsia="ru-RU"/>
    </w:rPr>
  </w:style>
  <w:style w:type="character" w:styleId="Strong">
    <w:name w:val="Strong"/>
    <w:basedOn w:val="DefaultParagraphFont"/>
    <w:uiPriority w:val="22"/>
    <w:qFormat/>
    <w:rsid w:val="000e6768"/>
    <w:rPr>
      <w:b/>
      <w:bCs/>
    </w:rPr>
  </w:style>
  <w:style w:type="character" w:styleId="1" w:customStyle="1">
    <w:name w:val="Неразрешенное упоминание1"/>
    <w:basedOn w:val="DefaultParagraphFont"/>
    <w:uiPriority w:val="99"/>
    <w:semiHidden/>
    <w:unhideWhenUsed/>
    <w:qFormat/>
    <w:rsid w:val="000e6768"/>
    <w:rPr>
      <w:color w:val="605E5C"/>
      <w:shd w:fill="E1DFDD" w:val="clear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703dbe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9045d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b1fec"/>
    <w:pPr>
      <w:spacing w:lineRule="auto" w:line="240" w:before="0" w:after="0"/>
    </w:pPr>
    <w:rPr>
      <w:rFonts w:ascii="Tahoma" w:hAnsi="Tahoma" w:eastAsia="Times New Roman" w:cs="Tahoma"/>
      <w:sz w:val="16"/>
      <w:szCs w:val="16"/>
      <w:lang w:eastAsia="ru-RU"/>
    </w:rPr>
  </w:style>
  <w:style w:type="paragraph" w:styleId="ConsPlusTitle" w:customStyle="1">
    <w:name w:val="ConsPlusTitle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Xl66" w:customStyle="1">
    <w:name w:val="xl66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0"/>
      <w:szCs w:val="20"/>
      <w:lang w:eastAsia="ru-RU"/>
    </w:rPr>
  </w:style>
  <w:style w:type="paragraph" w:styleId="11" w:customStyle="1">
    <w:name w:val="Обычный1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Xl68" w:customStyle="1">
    <w:name w:val="xl68"/>
    <w:basedOn w:val="Normal"/>
    <w:qFormat/>
    <w:rsid w:val="006b1fe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  <w:lang w:eastAsia="ru-RU"/>
    </w:rPr>
  </w:style>
  <w:style w:type="paragraph" w:styleId="Xl69" w:customStyle="1">
    <w:name w:val="xl69"/>
    <w:basedOn w:val="Normal"/>
    <w:qFormat/>
    <w:rsid w:val="006b1fe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2" w:customStyle="1">
    <w:name w:val="Обычный2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" w:customStyle="1">
    <w:name w:val="Обычный3"/>
    <w:qFormat/>
    <w:rsid w:val="006b1f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6b1fe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6b1f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lang w:eastAsia="ru-RU"/>
    </w:rPr>
  </w:style>
  <w:style w:type="paragraph" w:styleId="Footer">
    <w:name w:val="Footer"/>
    <w:basedOn w:val="Normal"/>
    <w:link w:val="Style16"/>
    <w:uiPriority w:val="99"/>
    <w:unhideWhenUsed/>
    <w:rsid w:val="006b1fe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lang w:eastAsia="ru-RU"/>
    </w:rPr>
  </w:style>
  <w:style w:type="paragraph" w:styleId="Xl65" w:customStyle="1">
    <w:name w:val="xl65"/>
    <w:basedOn w:val="Normal"/>
    <w:qFormat/>
    <w:rsid w:val="006b1fec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Msonormal" w:customStyle="1">
    <w:name w:val="msonormal"/>
    <w:basedOn w:val="Normal"/>
    <w:qFormat/>
    <w:rsid w:val="00004f9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1" w:customStyle="1">
    <w:name w:val="xl71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72" w:customStyle="1">
    <w:name w:val="xl72"/>
    <w:basedOn w:val="Normal"/>
    <w:qFormat/>
    <w:rsid w:val="00004f95"/>
    <w:pPr>
      <w:shd w:val="clear" w:color="000000" w:fill="00B0F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3" w:customStyle="1">
    <w:name w:val="xl73"/>
    <w:basedOn w:val="Normal"/>
    <w:qFormat/>
    <w:rsid w:val="00004f95"/>
    <w:pPr>
      <w:shd w:val="clear" w:color="000000" w:fill="00B0F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4" w:customStyle="1">
    <w:name w:val="xl74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5" w:customStyle="1">
    <w:name w:val="xl75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6" w:customStyle="1">
    <w:name w:val="xl76"/>
    <w:basedOn w:val="Normal"/>
    <w:qFormat/>
    <w:rsid w:val="00004f95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7" w:customStyle="1">
    <w:name w:val="xl77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78" w:customStyle="1">
    <w:name w:val="xl78"/>
    <w:basedOn w:val="Normal"/>
    <w:qFormat/>
    <w:rsid w:val="00004f9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79" w:customStyle="1">
    <w:name w:val="xl79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eastAsia="ru-RU"/>
    </w:rPr>
  </w:style>
  <w:style w:type="paragraph" w:styleId="Xl80" w:customStyle="1">
    <w:name w:val="xl80"/>
    <w:basedOn w:val="Normal"/>
    <w:qFormat/>
    <w:rsid w:val="00004f95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1" w:customStyle="1">
    <w:name w:val="xl81"/>
    <w:basedOn w:val="Normal"/>
    <w:qFormat/>
    <w:rsid w:val="00004f95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2" w:customStyle="1">
    <w:name w:val="xl82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Xl83" w:customStyle="1">
    <w:name w:val="xl83"/>
    <w:basedOn w:val="Normal"/>
    <w:qFormat/>
    <w:rsid w:val="00004f9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4" w:customStyle="1">
    <w:name w:val="xl84"/>
    <w:basedOn w:val="Normal"/>
    <w:qFormat/>
    <w:rsid w:val="00004f9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5" w:customStyle="1">
    <w:name w:val="xl85"/>
    <w:basedOn w:val="Normal"/>
    <w:qFormat/>
    <w:rsid w:val="00004f9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Xl86" w:customStyle="1">
    <w:name w:val="xl86"/>
    <w:basedOn w:val="Normal"/>
    <w:qFormat/>
    <w:rsid w:val="00004f95"/>
    <w:pP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NoSpacing">
    <w:name w:val="No Spacing"/>
    <w:uiPriority w:val="1"/>
    <w:qFormat/>
    <w:rsid w:val="00de773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TableParagraph" w:customStyle="1">
    <w:name w:val="Table Paragraph"/>
    <w:basedOn w:val="Normal"/>
    <w:uiPriority w:val="99"/>
    <w:qFormat/>
    <w:rsid w:val="00b77f45"/>
    <w:pPr>
      <w:widowControl w:val="false"/>
      <w:spacing w:lineRule="auto" w:line="240" w:before="73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Xl94" w:customStyle="1">
    <w:name w:val="xl94"/>
    <w:basedOn w:val="Normal"/>
    <w:qFormat/>
    <w:rsid w:val="003a44b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92D05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  <w:lang w:eastAsia="ru-RU"/>
    </w:rPr>
  </w:style>
  <w:style w:type="paragraph" w:styleId="Xl95" w:customStyle="1">
    <w:name w:val="xl95"/>
    <w:basedOn w:val="Normal"/>
    <w:qFormat/>
    <w:rsid w:val="003a44b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6" w:customStyle="1">
    <w:name w:val="xl96"/>
    <w:basedOn w:val="Normal"/>
    <w:qFormat/>
    <w:rsid w:val="003a44ba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7" w:customStyle="1">
    <w:name w:val="xl97"/>
    <w:basedOn w:val="Normal"/>
    <w:qFormat/>
    <w:rsid w:val="003a44ba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8" w:customStyle="1">
    <w:name w:val="xl98"/>
    <w:basedOn w:val="Normal"/>
    <w:qFormat/>
    <w:rsid w:val="003a44ba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Textwithicon" w:customStyle="1">
    <w:name w:val="text-with-icon"/>
    <w:basedOn w:val="Normal"/>
    <w:qFormat/>
    <w:rsid w:val="009576b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rmalWeb">
    <w:name w:val="Normal (Web)"/>
    <w:basedOn w:val="Normal"/>
    <w:uiPriority w:val="99"/>
    <w:semiHidden/>
    <w:unhideWhenUsed/>
    <w:qFormat/>
    <w:rsid w:val="009576b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8a594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6DCE4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  <w:lang w:eastAsia="ru-RU"/>
    </w:rPr>
  </w:style>
  <w:style w:type="paragraph" w:styleId="Xl99" w:customStyle="1">
    <w:name w:val="xl99"/>
    <w:basedOn w:val="Normal"/>
    <w:qFormat/>
    <w:rsid w:val="008a594d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unhideWhenUsed/>
    <w:qFormat/>
    <w:rsid w:val="006b1fec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39"/>
    <w:rsid w:val="006b1fec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 светлая1"/>
    <w:basedOn w:val="a1"/>
    <w:uiPriority w:val="40"/>
    <w:rsid w:val="00b77f45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r-19.ru" TargetMode="External"/><Relationship Id="rId3" Type="http://schemas.openxmlformats.org/officeDocument/2006/relationships/hyperlink" Target="tel: 83903222065" TargetMode="External"/><Relationship Id="rId4" Type="http://schemas.openxmlformats.org/officeDocument/2006/relationships/hyperlink" Target="mailto: rayikov@r-19.ru" TargetMode="External"/><Relationship Id="rId5" Type="http://schemas.openxmlformats.org/officeDocument/2006/relationships/hyperlink" Target="tel: 83903222018" TargetMode="External"/><Relationship Id="rId6" Type="http://schemas.openxmlformats.org/officeDocument/2006/relationships/hyperlink" Target="https://www.minenergo.gov.ru/" TargetMode="External"/><Relationship Id="rId7" Type="http://schemas.openxmlformats.org/officeDocument/2006/relationships/hyperlink" Target="https://ust-abakan.ru/" TargetMode="External"/><Relationship Id="rId8" Type="http://schemas.openxmlformats.org/officeDocument/2006/relationships/hyperlink" Target="https://&#1089;&#1086;&#1083;&#1085;&#1077;&#1095;&#1085;&#1099;&#1081;-&#1089;&#1077;&#1083;&#1100;&#1089;&#1086;&#1074;&#1077;&#1090;.&#1088;&#1092;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C2F396D-1060-4156-A2B4-5DDF19DC1A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101</Words>
  <Characters>6277</Characters>
  <CharactersWithSpaces>7364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47:00Z</dcterms:created>
  <dc:creator>Юля Христиченко</dc:creator>
  <dc:description/>
  <dc:language>en-US</dc:language>
  <cp:lastModifiedBy>User</cp:lastModifiedBy>
  <cp:lastPrinted>2020-04-04T14:16:00Z</cp:lastPrinted>
  <dcterms:modified xsi:type="dcterms:W3CDTF">2024-11-20T06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