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02.2025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5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РЕШЕНИЯ</w:t>
      </w:r>
    </w:p>
    <w:p>
      <w:pPr>
        <w:pStyle w:val="Normal"/>
        <w:spacing w:lineRule="atLeast" w:line="100" w:before="0" w:after="0"/>
        <w:ind w:right="-2" w:hanging="0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__ февраля 2025г.                          с. Солнечное                                          №___</w:t>
      </w:r>
    </w:p>
    <w:p>
      <w:pPr>
        <w:pStyle w:val="Normal"/>
        <w:spacing w:lineRule="atLeast" w:line="100" w:before="0" w:after="0"/>
        <w:ind w:right="849" w:firstLine="709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олнечн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5.10.2024г. №192 «О повышении размеров должностных окладов лиц, замещающих муниципальные должности, муниципальных служащих, централизованной бухгалтерии, технических работников, группы хозяйственной деятельности, ВУЗ муниципального образования Солнечный сельсовет Усть-Абаканского района Республики Хакасия и МКУ ЦКТС».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иведения муниципального нормативного правового акта в соответствие с действующим федеральным законодательством, руководствуясь Уставом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ельского поселения Солнечного сельсовета Усть-Абаканского муниципального района Республики Хакасия,</w:t>
      </w:r>
    </w:p>
    <w:p>
      <w:pPr>
        <w:pStyle w:val="Normal"/>
        <w:spacing w:lineRule="atLeast" w:line="10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изменения в решение Совета депутатов Солнечного сельсовета от 25.10.2024г.№192 «О повышении размеров должностных окладов, замещавшим муниципальные должности, муниципальных служащих, централизованной бухгалтерии, технических работников, группы хозяйственной деятельности, ВУЗ муниципального образования Солнечный сельсовет Усть-Абаканского района Республики Хакасия и МКУ ЦКТС» внести следующее изменени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1) в наименовании решения сессии слово «ВУЗ» заменить словом «ВУС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2) в пункте 1 слово «ВУЗ» заменить словом «ВУС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2.Направить решение главе Солнечного сельсовета Усть-Абаканского района Республики Хакасия для подписания и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лнечного сельсовета Усть-Абаканского района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М.В.Климо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uppressAutoHyphens w:val="false"/>
      <w:spacing w:lineRule="auto" w:line="216" w:before="0" w:after="0"/>
      <w:ind w:left="5000" w:right="2000" w:hanging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0:06:00Z</dcterms:created>
  <dc:creator>Пк</dc:creator>
  <dc:description/>
  <cp:keywords/>
  <dc:language>en-US</dc:language>
  <cp:lastModifiedBy>Пользователь</cp:lastModifiedBy>
  <cp:lastPrinted>2025-02-07T11:30:00Z</cp:lastPrinted>
  <dcterms:modified xsi:type="dcterms:W3CDTF">2025-02-14T10:0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