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ЕШЕНИЯ</w:t>
      </w:r>
    </w:p>
    <w:p>
      <w:pPr>
        <w:pStyle w:val="Normal"/>
        <w:spacing w:lineRule="atLeast" w:line="100" w:before="0" w:after="0"/>
        <w:ind w:right="-2" w:hanging="0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____февраля 2025г.                       с. Солнечное                                          №___</w:t>
      </w:r>
    </w:p>
    <w:p>
      <w:pPr>
        <w:pStyle w:val="Normal"/>
        <w:spacing w:lineRule="atLeast" w:line="100" w:before="0" w:after="0"/>
        <w:ind w:right="849" w:firstLine="70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олнеч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02.2023года. № 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ложения об оплате труда лиц, замещавши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е должности и муниципальных служащих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ечного сельсовета Усть-Абаканского района Республики Хакасия».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34, 135, 144, 191 Трудового кодека Российской Федерации, со статьей 136 Бюджетного кодекса Российской Федерации, Федеральным законом от 02.03.2007 № 25-ФЗ «о муниципальной службе в Российской Федерации ( с последующими изменениями), на основании статьи 9 Закона Республики Хакасия от 06.07.2007г № 39-ЗРХ «О муниципальной службе в Республики Хакасия ( с последующими изменениями), Уставом Сельского поселения Солнечного сельсовета Усть-Абаканского муниципального района Республики Хакасия,  </w:t>
      </w:r>
    </w:p>
    <w:p>
      <w:pPr>
        <w:pStyle w:val="Normal"/>
        <w:spacing w:lineRule="atLeast" w:line="10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Внести изменения в решение Совета депутатов Солнечного сельсовета от 10.02.2023г.№ 45 «Об утверждении Положения об оплате труда лиц,  замещавших муниципальные должности и муниципальных служащих администрации Солнечного сельсовета Усть-Абаканского района Республики Хакасия (с последующими изменениями), следующее изменения:</w:t>
      </w:r>
    </w:p>
    <w:p>
      <w:pPr>
        <w:pStyle w:val="ConsPlusTitle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часть 2 изложить в следующей редак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Начисление денежного содержания лиц, замещающих муниципальные должности производить согласно Устава Сельского поселения Солнечного сельсовета Усть-Абаканского муниципального района Республики Хакасия.»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2. Направить решение главе Солнечного сельсовета Усть-Абаканского района Республики Хакасия для подписания и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после его официального опубликования (обнародования) и распространяет свое действие на правоотношения, возникшие с </w:t>
      </w:r>
      <w:r>
        <w:rPr>
          <w:rFonts w:cs="Times New Roman" w:ascii="Times New Roman" w:hAnsi="Times New Roman"/>
          <w:b/>
          <w:sz w:val="26"/>
          <w:szCs w:val="26"/>
        </w:rPr>
        <w:t>01.01.2025го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Усть-Абаканского района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спублики Хакасия                                                                                    М.В.Климова                             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0:06:00Z</dcterms:created>
  <dc:creator>Пк</dc:creator>
  <dc:description/>
  <cp:keywords/>
  <dc:language>en-US</dc:language>
  <cp:lastModifiedBy>Пользователь</cp:lastModifiedBy>
  <cp:lastPrinted>2025-02-12T15:30:00Z</cp:lastPrinted>
  <dcterms:modified xsi:type="dcterms:W3CDTF">2025-02-14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