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4.02.2025г.</w:t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0.02.2025г.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___ февраля 2025г.                        с. Солнечное                                     №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оекте отчета по исполнению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Солнечный сельсовет Усть-Абаканского района Республики Хакасия за 2024 год</w:t>
        <w:b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lang w:eastAsia="ru-RU"/>
        </w:rPr>
      </w:pPr>
      <w:r>
        <w:rPr>
          <w:sz w:val="26"/>
          <w:szCs w:val="26"/>
        </w:rPr>
        <w:tab/>
        <w:t>Рассмотрев проект отчета по исполнению бюджета муниципаль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я Солнечный сельсовет Усть-Абаканского района Республики Хакасия за 2024 год, представленный администрацией Солнечного сельсовета, Совет депутатов Солнечного сельсовета Усть-Абаканского района Республики Хакасия отмечает, что бюджет за 2024 год исполнен </w:t>
      </w:r>
      <w:r>
        <w:rPr>
          <w:sz w:val="26"/>
        </w:rPr>
        <w:t>по доходам в сумме 54344037,08 рублей и расходам в сумме 56568377,64 рублей,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дефицит в сумме 2224340,56 рублей </w:t>
      </w:r>
      <w:r>
        <w:rPr>
          <w:sz w:val="26"/>
          <w:lang w:eastAsia="ru-RU"/>
        </w:rPr>
        <w:t xml:space="preserve">со следующими показателями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источникам дефицита бюджета муниципального образования Солнечный сельсовет Усть-Абаканского района Республики Хакасия за 2024 год (приложение 1);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доходам бюджета муниципального образования Солнечный сельсовет Усть-Абаканского района Республики Хакасия за 2024 год (приложение 2);</w:t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расходам бюджета муниципального образования Солнечный сельсовет Усть-Абаканского района Республики Хакасия за 2024 год в разрезе ведомственной структуре расходов бюджета (приложение 3,4);</w:t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целевым статьям муниципальным программам Усть-Абаканского района и непрограммным направлениям деятельности), группам и подгруппам видов расходов классификации расходов бюджета муниципального образования Солнечный сельсовет Усть-Абаканского района Республики Хакасия за 2024 год (приложение 5)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</w:rPr>
        <w:t>На основании вышеизложенного и в соответствии со ст.36, ст.241 Бюджетного кодекса Российской Федерации от 31.07.1998г. №145-ФЗ, п.п. 5 п.1 ст.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ом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депутатов Солнечного сельсовета Усть-Абаканского района Республики Хакасия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ект отчета об исполнении бюджета муниципального образования Солнечный сельсовет Усть-Абаканского района Республики Хакасия за 2024 год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Поручить главе Солнечного сельсовета Усть-Абаканского района Республики Хакасия опубликовать данный проект отчета по исполнению бюджета за 2024 год в информационном бюллетене «Муниципальный вестник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Контроль за исполнением данного решения возложить на комиссию по бюджетно-финансовой и экономической политике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      М.В. Клим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05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40:00Z</dcterms:created>
  <dc:creator>*</dc:creator>
  <dc:description/>
  <cp:keywords/>
  <dc:language>en-US</dc:language>
  <cp:lastModifiedBy>Пк</cp:lastModifiedBy>
  <cp:lastPrinted>2020-03-10T11:22:00Z</cp:lastPrinted>
  <dcterms:modified xsi:type="dcterms:W3CDTF">2025-02-14T06:44:00Z</dcterms:modified>
  <cp:revision>74</cp:revision>
  <dc:subject/>
  <dc:title/>
</cp:coreProperties>
</file>