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4.02.2025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0.02.2025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  февраля 2025 года                       с. Солнечное                                             № 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ом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5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0798000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54483325,41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3650325,41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5 год в сумме 25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5-02-12T15:45:00Z</cp:lastPrinted>
  <dcterms:modified xsi:type="dcterms:W3CDTF">2025-02-14T06:43:00Z</dcterms:modified>
  <cp:revision>329</cp:revision>
  <dc:subject/>
  <dc:title/>
</cp:coreProperties>
</file>