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13.03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17.03.2025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 марта 2025 г.      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809070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1776029,41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>Пункты 2 Часть 2 Стать 1 Решения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ab/>
        <w:t>«2)</w:t>
        <w:tab/>
        <w:t>общий объем расходов местного бюджета на 2026 год в сумме 53049820,00 рублей, в том числе условно утвержденные расходы в сумме 1308790,00 рублей»;</w:t>
      </w:r>
    </w:p>
    <w:p>
      <w:pPr>
        <w:pStyle w:val="Normal"/>
        <w:suppressAutoHyphens w:val="false"/>
        <w:jc w:val="both"/>
        <w:rPr>
          <w:rFonts w:eastAsia="Calibri"/>
          <w:bCs/>
          <w:color w:val="00000A"/>
          <w:sz w:val="26"/>
          <w:szCs w:val="26"/>
          <w:lang w:eastAsia="ru-RU"/>
        </w:rPr>
      </w:pPr>
      <w:r>
        <w:rPr>
          <w:rFonts w:eastAsia="Calibri"/>
          <w:bCs/>
          <w:color w:val="00000A"/>
          <w:sz w:val="26"/>
          <w:szCs w:val="26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070" w:hanging="219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>Пункты 4 Часть 2 Стать 1 Решения изложить в новой редакции:</w:t>
      </w:r>
    </w:p>
    <w:p>
      <w:pPr>
        <w:pStyle w:val="Style17"/>
        <w:suppressAutoHyphens w:val="false"/>
        <w:spacing w:before="0" w:after="0"/>
        <w:ind w:left="0" w:firstLine="708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>«4)</w:t>
        <w:tab/>
        <w:t>общий объем расходов местного бюджета на 2027 год в сумме 55804100,00 рублей, в том числе условно утвержденные расходы в сумме 2754280,00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 w:val="false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3-04T09:09:00Z</cp:lastPrinted>
  <dcterms:modified xsi:type="dcterms:W3CDTF">2025-03-28T02:58:00Z</dcterms:modified>
  <cp:revision>348</cp:revision>
  <dc:subject/>
  <dc:title/>
</cp:coreProperties>
</file>