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00025</wp:posOffset>
            </wp:positionV>
            <wp:extent cx="638175" cy="666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2"/>
        </w:numPr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2"/>
        </w:numPr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2"/>
        </w:numPr>
        <w:ind w:left="0" w:right="-5" w:hanging="0"/>
        <w:rPr>
          <w:sz w:val="26"/>
          <w:szCs w:val="26"/>
        </w:rPr>
      </w:pP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2 ноября 2024 года                         с. Солнечное                                             №128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8 февраля 2022года № 213</w:t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«Об утверждении Положения об оплате труда работников централизованной бухгалтерии администрации  Солнечного сельсовета Усть-Абаканского района Республики Хакасия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атьями 134, 135, 144,191 Трудового кодекса Российской Федерации, определяет общие принципы осуществления материального стимулирования работников централизованной бухгалтерии, Постановлением Правительства Республики Хакасия № 425 от 19.12.2005г (в актуальной редакции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   Внести в решение Совета депутатов Солнечного сельсовета от 28 февраля 2022 года № 213 «Об утверждении Положения об оплате труда  работников централизованной бухгалтерии администрации Солнечного сельсовета Усть-Абаканского района Республики Хакасия (с последующими изменениями), следующие изменения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b/>
          <w:bCs/>
          <w:sz w:val="26"/>
          <w:szCs w:val="26"/>
        </w:rPr>
        <w:t xml:space="preserve">1) Пункт 6.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Calibri"/>
          <w:sz w:val="26"/>
          <w:szCs w:val="26"/>
        </w:rPr>
        <w:t>«6. работникам централизованной бухгалтерии устанавливаются следующие иные выплаты:</w:t>
      </w:r>
    </w:p>
    <w:p>
      <w:pPr>
        <w:pStyle w:val="Normal"/>
        <w:suppressAutoHyphens w:val="false"/>
        <w:ind w:firstLine="71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- выплаты в связи с выходом на страховую пенсию по старости в размере от стажа работы в администрации Солнечного сельсовета Усть-Абаканского района Республике Хакасия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при стаже работы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3 лет до 8 лет один оклад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8 лет до 13 лет три оклада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13 лет до 18 лет пять оклад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от 18 лет до 23 лет  восемь оклад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свыше 23 лет десять окладов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 территориальной надбавкой и районным коэффициентом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Выплата производит единожды при выходе на страховую пенсию на основании распоряжения главы Солнечного сельсовета»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rFonts w:eastAsia="Calibri"/>
          <w:b/>
          <w:bCs/>
          <w:color w:val="00000A"/>
          <w:sz w:val="26"/>
          <w:szCs w:val="26"/>
        </w:rPr>
        <w:t>2.</w:t>
      </w:r>
      <w:r>
        <w:rPr>
          <w:rFonts w:eastAsia="Calibri"/>
          <w:bCs/>
          <w:color w:val="00000A"/>
          <w:sz w:val="26"/>
          <w:szCs w:val="26"/>
        </w:rPr>
        <w:t xml:space="preserve">    Направить данное решение главе Солнечного сельсовета для подписания и официального опубликования (обнародования)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ind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после его официального обнародования (опубликования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p>
      <w:pPr>
        <w:pStyle w:val="Normal"/>
        <w:suppressAutoHyphens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bCs/>
        <w:rFonts w:cs="Times New Roman"/>
        <w:color w:val="00000A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cs="Times New Roman"/>
      <w:bCs/>
      <w:color w:val="00000A"/>
      <w:sz w:val="26"/>
      <w:szCs w:val="26"/>
      <w:lang w:eastAsia="ru-RU"/>
    </w:rPr>
  </w:style>
  <w:style w:type="character" w:styleId="WW8Num3z1">
    <w:name w:val="WW8Num3z1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0A"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sz w:val="26"/>
      <w:szCs w:val="26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11-13T09:40:00Z</cp:lastPrinted>
  <dcterms:modified xsi:type="dcterms:W3CDTF">2024-12-03T04:00:00Z</dcterms:modified>
  <cp:revision>17</cp:revision>
  <dc:subject/>
  <dc:title/>
</cp:coreProperties>
</file>