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572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tLeast" w:line="360" w:before="0" w:after="0"/>
        <w:ind w:right="-5" w:hanging="0"/>
        <w:jc w:val="both"/>
        <w:outlineLvl w:val="1"/>
        <w:rPr>
          <w:rFonts w:ascii="Times New Roman" w:hAnsi="Times New Roman" w:eastAsia="Times New Roman" w:cs="Times New Roman"/>
          <w:kern w:val="2"/>
          <w:sz w:val="28"/>
          <w:szCs w:val="20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zh-CN" w:bidi="hi-IN"/>
        </w:rPr>
        <w:t>РОССИЙСКАЯ ФЕДЕРАЦИЯ                                 РОССИЯ ФЕДЕРАЦИЯЗЫ</w:t>
      </w:r>
    </w:p>
    <w:p>
      <w:pPr>
        <w:pStyle w:val="Normal"/>
        <w:keepNext w:val="true"/>
        <w:numPr>
          <w:ilvl w:val="0"/>
          <w:numId w:val="0"/>
        </w:numPr>
        <w:spacing w:lineRule="atLeast" w:line="360" w:before="0" w:after="0"/>
        <w:ind w:right="-5" w:hanging="0"/>
        <w:jc w:val="center"/>
        <w:outlineLvl w:val="1"/>
        <w:rPr>
          <w:rFonts w:ascii="Times New Roman" w:hAnsi="Times New Roman" w:eastAsia="Times New Roman" w:cs="Times New Roman"/>
          <w:kern w:val="2"/>
          <w:sz w:val="28"/>
          <w:szCs w:val="20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zh-CN" w:bidi="hi-IN"/>
        </w:rPr>
        <w:t>РЕСПУБЛИКА ХАКАСИЯ                                    ХАКАСИЯ РЕСПУБЛИКАЗЫ</w:t>
      </w:r>
    </w:p>
    <w:p>
      <w:pPr>
        <w:pStyle w:val="Normal"/>
        <w:ind w:right="-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УСТЬ-АБАКАНСКИЙ РАЙОН                               AFБАН ПИЛТIPI АЙМАFЫ</w:t>
      </w:r>
    </w:p>
    <w:p>
      <w:pPr>
        <w:pStyle w:val="Normal"/>
        <w:keepNext w:val="true"/>
        <w:numPr>
          <w:ilvl w:val="0"/>
          <w:numId w:val="0"/>
        </w:numPr>
        <w:spacing w:lineRule="atLeast" w:line="360" w:before="0" w:after="0"/>
        <w:ind w:right="-5" w:hanging="0"/>
        <w:jc w:val="center"/>
        <w:outlineLvl w:val="1"/>
        <w:rPr>
          <w:rFonts w:ascii="Times New Roman" w:hAnsi="Times New Roman" w:eastAsia="Times New Roman" w:cs="Times New Roman"/>
          <w:kern w:val="2"/>
          <w:sz w:val="28"/>
          <w:szCs w:val="20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zh-CN" w:bidi="hi-IN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олнечного сельсовет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Усть-Абаканского района Республики Хакас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26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марта</w:t>
      </w:r>
      <w:r>
        <w:rPr>
          <w:rFonts w:cs="Times New Roman" w:ascii="Times New Roman" w:hAnsi="Times New Roman"/>
          <w:b/>
          <w:sz w:val="26"/>
          <w:szCs w:val="26"/>
        </w:rPr>
        <w:t xml:space="preserve"> 2025 г.                            с. Солнечное                                         № 41-п</w:t>
      </w:r>
    </w:p>
    <w:p>
      <w:pPr>
        <w:pStyle w:val="Normal"/>
        <w:shd w:fill="FFFFFF" w:val="clear"/>
        <w:ind w:right="527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 проведении двухмесячника по благоустройству и озеле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рритории сельского поселения Солнечный сельсовет</w:t>
            </w:r>
          </w:p>
        </w:tc>
        <w:tc>
          <w:tcPr>
            <w:tcW w:w="54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ind w:right="5272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right="527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вязи с необходимостью проведения работ по благоустройству, озеленению, улучшению санитарного и архитектурно-художественного оформления сельского поселения Солнечный сельсовет и, учитывая положительный опыт массового проведения работ по благоустройству, в соответствии с пунктом 18 части 1 статьи 9 Устава сельского поселения Солнечного сельсовета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Msonormalcxspmiddle"/>
        <w:numPr>
          <w:ilvl w:val="0"/>
          <w:numId w:val="4"/>
        </w:numPr>
        <w:spacing w:lineRule="auto" w:line="276" w:before="0" w:after="0"/>
        <w:ind w:left="714" w:hanging="357"/>
        <w:contextualSpacing/>
        <w:jc w:val="both"/>
        <w:rPr/>
      </w:pPr>
      <w:r>
        <w:rPr>
          <w:sz w:val="26"/>
          <w:szCs w:val="26"/>
        </w:rPr>
        <w:t>Объявить на территории сельского поселения Солнечный сельсовет с 01.04.2025г. по 31.05.2025г. двухмесячник по благоустройству, озеленению, улучшению санитарного состояния и архитектурно-художественного оформления населенных пунктов.</w:t>
      </w:r>
    </w:p>
    <w:p>
      <w:pPr>
        <w:pStyle w:val="Msonormalcxspmiddle"/>
        <w:numPr>
          <w:ilvl w:val="0"/>
          <w:numId w:val="1"/>
        </w:numPr>
        <w:spacing w:lineRule="auto" w:line="276" w:before="0" w:after="0"/>
        <w:ind w:left="714" w:hanging="35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мероприятий по благоустройству, озеленению и наведению санитарного порядка на территории сельского поселения Солнечный сельсовет согласно приложениям 1.</w:t>
      </w:r>
    </w:p>
    <w:p>
      <w:pPr>
        <w:pStyle w:val="Msonormalcxspmiddle"/>
        <w:numPr>
          <w:ilvl w:val="0"/>
          <w:numId w:val="1"/>
        </w:numPr>
        <w:spacing w:lineRule="auto" w:line="276" w:before="0" w:after="0"/>
        <w:ind w:left="714" w:hanging="35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м учреждений, предприятий и организаций всех форм  собственности обеспечить должный уровень санитарного состояния закрепленных территорий, произвести посадку зеленых насаждений, провести субботники  по благоустройству и санитарной очистке  территорий до 30.04.2025 года.</w:t>
      </w:r>
    </w:p>
    <w:p>
      <w:pPr>
        <w:pStyle w:val="Msonormalcxspmiddle"/>
        <w:numPr>
          <w:ilvl w:val="0"/>
          <w:numId w:val="1"/>
        </w:numPr>
        <w:spacing w:lineRule="auto" w:line="276" w:before="0" w:after="0"/>
        <w:ind w:left="714" w:hanging="35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ециалистам администрации проводить рейды на закрепленных территориях, при невыполнении Правил по благоустройству составлять протоколы  об административном правонарушении.</w:t>
      </w:r>
    </w:p>
    <w:p>
      <w:pPr>
        <w:pStyle w:val="Msonormalcxspmiddle"/>
        <w:numPr>
          <w:ilvl w:val="0"/>
          <w:numId w:val="1"/>
        </w:numPr>
        <w:suppressAutoHyphens w:val="true"/>
        <w:spacing w:lineRule="auto" w:line="276" w:before="0" w:after="0"/>
        <w:ind w:left="714" w:hanging="357"/>
        <w:contextualSpacing/>
        <w:jc w:val="both"/>
        <w:rPr>
          <w:rFonts w:eastAsia="Arial Unicode MS"/>
          <w:kern w:val="2"/>
          <w:sz w:val="26"/>
          <w:szCs w:val="26"/>
          <w:lang w:eastAsia="hi-IN" w:bidi="hi-IN"/>
        </w:rPr>
      </w:pPr>
      <w:r>
        <w:rPr>
          <w:rFonts w:eastAsia="Arial Unicode MS"/>
          <w:kern w:val="2"/>
          <w:sz w:val="26"/>
          <w:szCs w:val="26"/>
          <w:lang w:eastAsia="hi-IN" w:bidi="hi-IN"/>
        </w:rPr>
        <w:t xml:space="preserve">Контроль за выполнением плана мероприятий учреждениями культуры возложить на руководителя МКУ ЦКТС Домнину Т.В. </w:t>
      </w:r>
    </w:p>
    <w:p>
      <w:pPr>
        <w:pStyle w:val="Msonormalcxspmiddle"/>
        <w:numPr>
          <w:ilvl w:val="0"/>
          <w:numId w:val="1"/>
        </w:numPr>
        <w:suppressAutoHyphens w:val="true"/>
        <w:spacing w:lineRule="auto" w:line="276" w:before="0" w:after="0"/>
        <w:ind w:left="714" w:hanging="357"/>
        <w:contextualSpacing/>
        <w:jc w:val="both"/>
        <w:rPr>
          <w:rFonts w:eastAsia="Arial Unicode MS"/>
          <w:kern w:val="2"/>
          <w:sz w:val="26"/>
          <w:szCs w:val="26"/>
          <w:lang w:eastAsia="hi-IN" w:bidi="hi-IN"/>
        </w:rPr>
      </w:pPr>
      <w:r>
        <w:rPr>
          <w:rFonts w:eastAsia="Arial Unicode MS"/>
          <w:kern w:val="2"/>
          <w:sz w:val="26"/>
          <w:szCs w:val="26"/>
          <w:lang w:eastAsia="hi-IN" w:bidi="hi-IN"/>
        </w:rPr>
        <w:t>Специалисту 1 категории Тимофеевой И.Г. обнародовать (опубликовать) данное постановление.</w:t>
      </w:r>
    </w:p>
    <w:p>
      <w:pPr>
        <w:pStyle w:val="Msonormalcxspmiddle"/>
        <w:numPr>
          <w:ilvl w:val="0"/>
          <w:numId w:val="1"/>
        </w:numPr>
        <w:suppressAutoHyphens w:val="true"/>
        <w:spacing w:lineRule="auto" w:line="276" w:before="0" w:after="0"/>
        <w:ind w:left="714" w:hanging="357"/>
        <w:contextualSpacing/>
        <w:jc w:val="both"/>
        <w:rPr>
          <w:rFonts w:eastAsia="Arial Unicode MS"/>
          <w:kern w:val="2"/>
          <w:sz w:val="26"/>
          <w:szCs w:val="26"/>
          <w:lang w:eastAsia="hi-IN" w:bidi="hi-IN"/>
        </w:rPr>
      </w:pPr>
      <w:r>
        <w:rPr>
          <w:sz w:val="26"/>
          <w:szCs w:val="26"/>
        </w:rPr>
        <w:t>Контроль за исполнением настоящего постановления возложить на специалиста 1 категории Гущу К.Г.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а Солнечного сельсове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сть-Абаканского района Республики Хакасия</w:t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.Н. Сергее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tbl>
      <w:tblPr>
        <w:tblW w:w="9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26"/>
      </w:tblGrid>
      <w:tr>
        <w:trPr/>
        <w:tc>
          <w:tcPr>
            <w:tcW w:w="5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нечного сельсовета Усть-Абаканского района Республики Хакасия от_26_.03.2024 г.  № _41– п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 Л А 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роприятий по проведению двухмесячника по благоустройству, озеленению и наведению санитарного порядка на территории сельского поселения Солнечный сельсовет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4457"/>
        <w:gridCol w:w="1672"/>
        <w:gridCol w:w="2525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ероприят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. СОЛНЕЧНОЕ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борка тротуаров от пыли, мусора и грязи (от ул. Дзержинского до ул. Рабочая), покраска дорожных бордюр, бордюр кольца по ул. 10-й Пятилет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-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уща К.Г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бор пакетов, твердых бытовых отходов вокруг се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-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уща К.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борка мусора и сухой травы на кладбищ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-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уща К.Г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белка туалета на кладбищ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-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уща К.Г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борка клумб, расположенных у здания администрации: покраска, подготовка к посадке рассады, высадка расса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-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ерняцкая И.В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резка деревьев, расположенных около волейбольной площадки с. Солнечно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амозанятые граждане с. Солнечное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краска металлических ограждений вдоль тротуар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субботников по уборке территории с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уща К.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едатель Т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тели с. Солнечное</w:t>
            </w:r>
          </w:p>
        </w:tc>
      </w:tr>
      <w:tr>
        <w:trPr>
          <w:trHeight w:val="37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ДК с. Солнечное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коративная обрезка деревьев на территории Д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амозанятые граждане с. Солнечное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борка мусора и травы на территории Д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скажакова Н.В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белка деревье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скажакова Н.В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борка территории обелиска, покраска звез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-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скажакова Н.В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готовка клумб к высадке расса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скажакова Н.В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садка рассады в клумб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скажакова Н.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арк с. Солнечное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готовка клумб к высадке рассады (уборка камней, вскопк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скажакова Н.В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садка рассады на клумб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скажакова Н.В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борка сухой травы, листв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скажакова Н.В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новка поливной систем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скажакова Н.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. КРАСНООЗЕРНОЕ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борка мусора и сухой травы в скверах и на детской площадке на ул. Школьная (6 скверов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-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уща К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нин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школа)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и проведение субботников по очистке и благоустройству территории с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-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едседатель Т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тели с. Красноозерное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садка цветочной расса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едатель ТОС Назаренко Е.А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борка мусора и сухой травы на кладбище, побелка туалет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-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уща К.Г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белка деревьев по ул. Школьна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-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уща К.Г.</w:t>
            </w:r>
          </w:p>
        </w:tc>
      </w:tr>
      <w:tr>
        <w:trPr>
          <w:trHeight w:val="27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ДК с. Красноозерное</w:t>
            </w:r>
          </w:p>
        </w:tc>
      </w:tr>
      <w:tr>
        <w:trPr>
          <w:trHeight w:val="326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борка территории от сухой листвы, трав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ородина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ывоз спиленных веток с территории Дома культуры и парк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ородина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сыпка гравием территории перед входом в центральную калитку Дома культуры и территории с северной стороны здания (включая проезжую часть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-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ородина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новка поливочной системы на весенне-летний пери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-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ородина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краска звезды возле Обелис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ородина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адка рассады цветов в клумбы и вазон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й - начало июн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ородина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д. КУРГАННАЯ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борка мусора и сухой травы на кладбищ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таро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едатель ТОС</w:t>
            </w:r>
          </w:p>
        </w:tc>
      </w:tr>
      <w:tr>
        <w:trPr>
          <w:trHeight w:val="60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чистка скверов от сухой травы и листв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ароста Председатель ТОС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борка территории д. Курганная от мусора и сухой трав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ароста Председатель ТОС</w:t>
            </w:r>
          </w:p>
        </w:tc>
      </w:tr>
      <w:tr>
        <w:trPr>
          <w:trHeight w:val="27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садка цветочной рассады в сквера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таро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едатель ТОС</w:t>
            </w:r>
          </w:p>
        </w:tc>
      </w:tr>
      <w:tr>
        <w:trPr>
          <w:trHeight w:val="27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краска сквера по ул. Полева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-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таро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едатель ТОС</w:t>
            </w:r>
          </w:p>
        </w:tc>
      </w:tr>
      <w:tr>
        <w:trPr>
          <w:trHeight w:val="376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ДК д. Курганная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борка сухой травы (территории парка, детская площадка), побелка деревьев, обрезка деревье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расенко И.С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субботник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расенко И.С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готовка земли для высадки рассады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расенко И.С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садка саженце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-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расенко И.С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готовка земли и высадка расса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расенко И.С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краска фасада ДК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расенко И.С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садка цветочной расса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расенко И.С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сыпка песка на детскую площадку, под качели, в песочниц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расенко И.С.</w:t>
            </w:r>
          </w:p>
        </w:tc>
      </w:tr>
      <w:tr>
        <w:trPr>
          <w:trHeight w:val="344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Тренажерный зал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борка сухой травы (территория парка, тренажерного зал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 – в течение месяц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обышева А.И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оведение субботников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 – в течение месяц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обышева А.И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садка саженце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обышева А.И.</w:t>
            </w:r>
          </w:p>
        </w:tc>
      </w:tr>
      <w:tr>
        <w:trPr>
          <w:trHeight w:val="348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готовка земли к высадке расса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обышева А.И.</w:t>
            </w:r>
          </w:p>
        </w:tc>
      </w:tr>
      <w:tr>
        <w:trPr>
          <w:trHeight w:val="356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сыпка хоккейной короб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обышева А.И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садка цветочной расса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обышева А.И.</w:t>
            </w:r>
          </w:p>
        </w:tc>
      </w:tr>
    </w:tbl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пециалист 1 категории </w:t>
        <w:tab/>
        <w:tab/>
        <w:t xml:space="preserve">                                 </w:t>
        <w:tab/>
        <w:t xml:space="preserve">                   Гуща К.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26"/>
      </w:tblGrid>
      <w:tr>
        <w:trPr/>
        <w:tc>
          <w:tcPr>
            <w:tcW w:w="5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2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лнечн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_26_.03.2025 г.  № 41– п</w:t>
            </w:r>
          </w:p>
        </w:tc>
      </w:tr>
    </w:tbl>
    <w:p>
      <w:pPr>
        <w:pStyle w:val="Normal"/>
        <w:tabs>
          <w:tab w:val="clear" w:pos="708"/>
          <w:tab w:val="left" w:pos="519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лан мероприятий по благоустройству скверов с. Солнеч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апрель – май 2024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893"/>
        <w:gridCol w:w="2410"/>
        <w:gridCol w:w="2409"/>
      </w:tblGrid>
      <w:tr>
        <w:trPr>
          <w:trHeight w:val="26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>
          <w:trHeight w:val="600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еры по ул. Степной № 1-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скверов от сухой травы и му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чие по благоустройств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ща К.Г.</w:t>
            </w:r>
          </w:p>
        </w:tc>
      </w:tr>
      <w:tr>
        <w:trPr>
          <w:trHeight w:val="104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скве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е по благоустройст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ща К.Г.</w:t>
            </w:r>
          </w:p>
        </w:tc>
      </w:tr>
      <w:tr>
        <w:trPr>
          <w:trHeight w:val="819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лка деревь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е по благоустройст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ща К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6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аждения деревьев от ул. 10-й Пятилетки  до ул. Степной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борка насаждений от сухой травы и мусора, чистка кана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е по благоустройст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уща К.Г. </w:t>
            </w:r>
          </w:p>
        </w:tc>
      </w:tr>
      <w:tr>
        <w:trPr>
          <w:trHeight w:val="912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лка деревь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е по благоустройст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уща К.Г.  </w:t>
            </w:r>
          </w:p>
        </w:tc>
      </w:tr>
      <w:tr>
        <w:trPr>
          <w:trHeight w:val="647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ер, расположенный по ул. Дзержинского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от сухой травы и му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ТО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ща К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ТОС</w:t>
            </w:r>
          </w:p>
        </w:tc>
      </w:tr>
      <w:tr>
        <w:trPr>
          <w:trHeight w:val="84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лка деревь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е по благоустройст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ща К.Г. Председатель ТОС</w:t>
            </w:r>
          </w:p>
        </w:tc>
      </w:tr>
      <w:tr>
        <w:trPr>
          <w:trHeight w:val="126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ер, расположенный возле пруд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борка от сухой травы и мусо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е по благоустройст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ща К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веры по 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от мусора и сухой травы территории скверов и вок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е по благоустройст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ща К.Г.</w:t>
            </w:r>
          </w:p>
        </w:tc>
      </w:tr>
      <w:tr>
        <w:trPr>
          <w:trHeight w:val="28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ер ул. Пионерска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сквера, уборка мусора, прореживание деревь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е по благоустройст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ща К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пециалист 1 категории  </w:t>
        <w:tab/>
        <w:tab/>
        <w:tab/>
        <w:tab/>
        <w:tab/>
        <w:tab/>
        <w:tab/>
        <w:tab/>
        <w:t>Гуща К.Г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5:40:00Z</dcterms:created>
  <dc:creator>Bill Gates</dc:creator>
  <dc:description/>
  <cp:keywords/>
  <dc:language>en-US</dc:language>
  <cp:lastModifiedBy>Пользователь</cp:lastModifiedBy>
  <cp:lastPrinted>2025-04-10T10:28:00Z</cp:lastPrinted>
  <dcterms:modified xsi:type="dcterms:W3CDTF">2025-04-28T04:08:00Z</dcterms:modified>
  <cp:revision>13</cp:revision>
  <dc:subject/>
  <dc:title/>
</cp:coreProperties>
</file>