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05 июня 2023 года                              с. Солнечное                                          № 60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1507566,78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3046760,3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1539193,59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3 год в сумме 20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5 Решения «Доходы бюджета муниципального образования Солнечный сельсовет Усть-Абаканского района Республики  Хакасия на 2024 и 2025 годы» изложить в следующей редакции  согласно приложению 3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4;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bCs/>
          <w:color w:val="00000A"/>
          <w:sz w:val="26"/>
          <w:szCs w:val="26"/>
          <w:lang w:eastAsia="ru-RU"/>
        </w:rPr>
        <w:t>приложение 8 «Ведомственная структура расходов местного бюджета муниципального образования Солнечный сельсовет Усть-Абаканского района Республики Хакасия на плановый период 2024 и 2025 годы» изложить в следующей редакции согласно приложению 5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6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7;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bCs/>
          <w:color w:val="00000A"/>
          <w:sz w:val="26"/>
          <w:szCs w:val="26"/>
          <w:lang w:eastAsia="ru-RU"/>
        </w:rPr>
        <w:t>приложение 12 Решения «Распределение бюджетных 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на плановый период 2024 и 2025 годы» изложить в следующей редакции согласно приложению 8.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3-04-17T12:46:00Z</cp:lastPrinted>
  <dcterms:modified xsi:type="dcterms:W3CDTF">2023-06-14T03:27:00Z</dcterms:modified>
  <cp:revision>301</cp:revision>
  <dc:subject/>
  <dc:title/>
</cp:coreProperties>
</file>