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6.05.2025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2.05.2025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мая 2025 г.      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8137684,46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1823009,8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05-21T01:05:00Z</dcterms:modified>
  <cp:revision>349</cp:revision>
  <dc:subject/>
  <dc:title/>
</cp:coreProperties>
</file>