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6.05.2025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2.05.2025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 мая 2025 г.                                   с. Солнечное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квартал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квартал 2025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квартал 2025 года по доходам в сумме 18105613,46 рублей (приложение 2), по расходам в сумме 17945651,34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квартал 2025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5-05-07T14:27:00Z</cp:lastPrinted>
  <dcterms:modified xsi:type="dcterms:W3CDTF">2025-05-21T01:06:00Z</dcterms:modified>
  <cp:revision>66</cp:revision>
  <dc:subject/>
  <dc:title/>
</cp:coreProperties>
</file>