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3 мая 2025 г.                                    с. Солнечное                                             №  157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0137684,46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3823009,8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211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 Н.В.Лебед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05-30T01:09:00Z</dcterms:modified>
  <cp:revision>353</cp:revision>
  <dc:subject/>
  <dc:title/>
</cp:coreProperties>
</file>