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3  мая  2025г.                                    с. Солнечное                                         № 1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4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>Рассмотрев отчет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зования Солнечный сельсовет Усть-Абаканского района Республики Хакасия за 2024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4 год исполнен по доходам в сумме 54344037,08рублей и расходам в сумме 56568377,64 рублей, дефици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умме 2224340,56рублей </w:t>
      </w:r>
      <w:r>
        <w:rPr>
          <w:sz w:val="26"/>
          <w:szCs w:val="26"/>
          <w:lang w:eastAsia="ru-RU"/>
        </w:rPr>
        <w:t>со следующими показателям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4 год (приложение 1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бюджета муниципального образования Солнечный сельсовет Усть-Абаканского района Республики Хакасия за 2024 год (приложение 2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муниципального образования Солнечный сельсовет Усть-Абаканского района Республики Хакасия за 2024 год в разрезе ведомственной структуре расходов бюджета (приложение 3,4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>
          <w:sz w:val="26"/>
          <w:szCs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4 год (приложение 5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На основании вышеизложенного и в соответствии со ст.36, ст.241 Бюджетного кодекса Российской Федерации от 31.07.1998г. №145-ФЗ, п.п. 5 п.1 ст.30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образования Солнечный сельсовет Усть-Абаканского района Республики Хакасия за 2024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 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Н.В. Лебед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40:00Z</dcterms:created>
  <dc:creator>*</dc:creator>
  <dc:description/>
  <cp:keywords/>
  <dc:language>en-US</dc:language>
  <cp:lastModifiedBy>RePack by Diakov</cp:lastModifiedBy>
  <cp:lastPrinted>2025-05-30T09:09:00Z</cp:lastPrinted>
  <dcterms:modified xsi:type="dcterms:W3CDTF">2025-05-30T02:12:00Z</dcterms:modified>
  <cp:revision>62</cp:revision>
  <dc:subject/>
  <dc:title/>
</cp:coreProperties>
</file>