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left="-284" w:right="-142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Абаканского района Республики Хакасия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>22 мая 2025 г.                           с. Солнечное                              № 49/1-п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tLeast" w:line="100"/>
        <w:ind w:right="4394" w:hanging="0"/>
        <w:jc w:val="both"/>
        <w:rPr>
          <w:b/>
          <w:b/>
          <w:bCs/>
        </w:rPr>
      </w:pPr>
      <w:r>
        <w:rPr>
          <w:b/>
          <w:bCs/>
          <w:color w:val="00000A"/>
        </w:rPr>
        <w:t xml:space="preserve">О внесении изменений в постановление </w:t>
      </w:r>
      <w:r>
        <w:rPr>
          <w:b/>
          <w:bCs/>
        </w:rPr>
        <w:t>Администрации Солнечного сельсовета Усть-Абаканского района Республики Хакасия от 12.11.2014г. № 107-п «Об утверждении муниципальной</w:t>
      </w:r>
      <w:r>
        <w:rPr>
          <w:b/>
          <w:bCs/>
          <w:color w:val="00000A"/>
        </w:rPr>
        <w:t xml:space="preserve"> программы «Поддержка и развитие культуры на территории муниципального образования Солнечный сельсовет»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tLeast" w:line="100"/>
        <w:ind w:right="5528" w:hanging="0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tLeast" w:line="10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ind w:firstLine="851"/>
        <w:jc w:val="both"/>
        <w:rPr>
          <w:b/>
          <w:b/>
          <w:bCs/>
          <w:color w:val="00000A"/>
        </w:rPr>
      </w:pPr>
      <w:r>
        <w:rPr>
          <w:bCs/>
          <w:color w:val="00000A"/>
          <w:sz w:val="26"/>
          <w:szCs w:val="26"/>
        </w:rPr>
        <w:t xml:space="preserve">В соответствии с Федеральным законом от 06.10.2003 № 131-Ф3 «Об общих принципах местного самоуправления в Российской Федерации» (с изменениями), </w:t>
      </w:r>
      <w:r>
        <w:rPr>
          <w:sz w:val="26"/>
          <w:szCs w:val="26"/>
        </w:rPr>
        <w:t>Уставом сельского поселения Солнечного сельсовета Усть-Абаканского муниципального района Республики Хакасия</w:t>
      </w:r>
      <w:r>
        <w:rPr>
          <w:bCs/>
          <w:color w:val="00000A"/>
          <w:sz w:val="26"/>
          <w:szCs w:val="26"/>
        </w:rPr>
        <w:t>, и порядком разработки, утверждения, реализации и оценки эффективности  муниципальных программ, в целях создания условий для обеспечения жителей услугами организаций культуры, достижения качественно нового состояния культуры и искусства на территории муниципального образования Солнечный сельсовет, Администрация Солнечного сельсовета Усть-Абаканского района Республики Хакасия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  <w:sz w:val="26"/>
          <w:szCs w:val="26"/>
        </w:rPr>
        <w:t>ПОСТАНОВЛЯЕТ: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bCs/>
          <w:color w:val="00000A"/>
          <w:sz w:val="26"/>
          <w:szCs w:val="26"/>
        </w:rPr>
        <w:t xml:space="preserve">Внести в муниципальную программу «Поддержка </w:t>
      </w:r>
      <w:r>
        <w:rPr>
          <w:color w:val="00000A"/>
          <w:sz w:val="26"/>
          <w:szCs w:val="26"/>
        </w:rPr>
        <w:t xml:space="preserve">и развитие культуры на территории муниципального образования Солнечный сельсовет», утвержденную постановлением Администрации Солнечного сельсовета от 12.11.2014г. № 107-п (в редакции </w:t>
      </w:r>
      <w:r>
        <w:rPr>
          <w:sz w:val="26"/>
          <w:szCs w:val="26"/>
        </w:rPr>
        <w:t>от 25.02.2015г. № 10-п, 25.05.2015г.№ 41-п, 07.07.2015г. № 59-п, 23.09.2015г. № 99-п, 15.12.2015г. № 159-п, 08.02.2016г. № 12-п, 21.03.2016г. № 32-п,  02.06.2016г. № 57-п, 26.07.2016г. № 80-п, 19.09.2016г. № 119-п, 22.09.2016г. № 131-п, 08.11.2016г. № 173-р, 07.12.2016г. № 201-п, 21.02.2017г. № 19-п, 11.04.2017г. № 43-п,18.05.2017г. № 62-п, 27.07.2017г. № 83-п, 06.09.2017г. № 110-п, 10.10.2017г. № 124-п, 13.11.2017г. № 147-п, 20.11.2017г. № 156-п, 24.11.2017г. № 162-п, 20.12.2017г. № 184-п, 05.03.2018 № 35-п, 18.06.2018г. № 82-п, 27.07.2018г. № 96-п, 04.09.2018г. №105-п, 19.09.2018г. №111-п, 16.10.2018г. № 123-п, 06.11.2018г. № 131-п, 22.11.2018г. № 151-п,13.12.2018г. № 156-п, 18.12.2018г. № 160-п,18.02.2019г. №11-п, 20.05.2019г. № 46-п, 21.06.2019г. № 53-п, 24.07.2019г. № 63-п, от 03.10.2019 г. № 91-п, 25.10.2019г. № 106-п, 11.11.2019г.№ 127-п, 05.12.2019г. №144-п, 23.12.2019г. № 149/1-п, 20.02.2020г. № 16-п,15.04.2020г. № 31-п, 06.07.2020г. № 48-п, 03.09.2020г. № 67-п, 01.10.2020г. № 81-п, 20.10.2020г. № 89-п, 11.11.2020г. № 102-п, 18.11.2020г. № 112-п, 11.12.2020г. №126-п, 23.12.2020г. №131/1-п, 17.02.2021г. №14-п, 17.05.2021г. №37-п, 21.07.2021г. № 55-п,21.09.2021г. № 77-п,10.11.2021г. № 91-п,24.11.2021г. № 115-п,21.12.2021г. № 130-п, 25.02.2022г.№13-п, 10.06.2022г. №52-п, 11.07.2022г. № 66-п, 27.09.2022г. №74-п,20.10.2022г. № 86-п,09.11.2022г. № 106-п,17.11.2022г. № 123-п, 12.12.2022г. № 136-п, 08.02.2023г. № 12-п,10.04.2023г. № 39-п,02.06.2023г. № 52-п, 04.08.2023г. № 58-п, 27.09.2023г. № 77-п, 17.10.2023г. №93-п,10.11.2023г. № 107-п, 23.11.2023г. № 119-п,13.12.2023г. № 125-п, 20.12.2023г. № 130-п,21.02.2024г. № 13-п, 25.03.2024г. № 27-п,23.04.2024г. № 34-п, 06.06.2024г. № 45-п,22.07.2024г. № 56-п,18.09.2024 №79-п,10.10.2024г. №95-п, 24.10.2024г. №110-п,11.11.2024г. №126-п,20.11.2024г. №138-п,09.12.2024г. № 148-п,20.02.2025г. № 22-п,26.03.2025г. №39-п (далее – Программа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/>
        <w:t>строку «Источник и объемы финансирования программы» паспорта Программы изложить в следующей редакции:</w:t>
      </w:r>
    </w:p>
    <w:tbl>
      <w:tblPr>
        <w:tblW w:w="87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66"/>
      </w:tblGrid>
      <w:tr>
        <w:trPr>
          <w:trHeight w:val="2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/>
            </w:pPr>
            <w:r>
              <w:rPr/>
              <w:t>Источник и объем финансирования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Общий объем финансирования Программы составляет в сумме 143464,3тыс. руб. из них: </w:t>
            </w:r>
          </w:p>
          <w:p>
            <w:pPr>
              <w:pStyle w:val="Normal"/>
              <w:tabs>
                <w:tab w:val="clear" w:pos="708"/>
                <w:tab w:val="left" w:pos="484" w:leader="none"/>
                <w:tab w:val="left" w:pos="3609" w:leader="none"/>
                <w:tab w:val="left" w:pos="4974" w:leader="none"/>
                <w:tab w:val="left" w:pos="6801" w:leader="none"/>
                <w:tab w:val="left" w:pos="7209" w:leader="none"/>
              </w:tabs>
              <w:ind w:right="98" w:firstLine="428"/>
              <w:rPr>
                <w:lang w:eastAsia="en-US"/>
              </w:rPr>
            </w:pPr>
            <w:r>
              <w:rPr>
                <w:lang w:eastAsia="en-US"/>
              </w:rPr>
              <w:t xml:space="preserve">средства бюджета муниципального образования Солнечный сельсовет составляет – 142390,8тыс. рублей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 xml:space="preserve">2022 год – 19870,2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3 год – 21614,1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4 год – 28030,2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 xml:space="preserve">2025 год – 26286,4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6 год – 23130,6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>
                <w:lang w:eastAsia="en-US"/>
              </w:rPr>
              <w:t xml:space="preserve">2027 год – 23459,3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spacing w:lineRule="auto" w:line="276"/>
              <w:ind w:firstLine="428"/>
              <w:rPr/>
            </w:pPr>
            <w:r>
              <w:rPr>
                <w:bCs/>
              </w:rPr>
              <w:t xml:space="preserve">средства Республиканск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1023,5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1023,5тыс. руб.</w:t>
            </w:r>
          </w:p>
          <w:p>
            <w:pPr>
              <w:pStyle w:val="Normal"/>
              <w:spacing w:lineRule="auto" w:line="276"/>
              <w:ind w:firstLine="406"/>
              <w:rPr/>
            </w:pPr>
            <w:r>
              <w:rPr>
                <w:bCs/>
              </w:rPr>
              <w:t xml:space="preserve">средства Федеральн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50,0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  <w:sz w:val="26"/>
                <w:szCs w:val="26"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50,0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5 «Объемы и источники финансирования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Мероприятия Программы реализуются за счет средств местного бюджета и бюджета Республики Хакасия. Объем финансирования мероприятий, необходимый для реализации Программы составляет в сумме 143464,3 тыс. рублей из них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113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редства местного бюджета сумма 142390,8 тыс.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2 год – 19870,2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3 год – 21614,1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4 год – 28030,2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5 год – 26286,4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6 год – 23130,6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ind w:firstLine="2126"/>
        <w:jc w:val="both"/>
        <w:rPr>
          <w:sz w:val="26"/>
          <w:szCs w:val="26"/>
        </w:rPr>
      </w:pPr>
      <w:r>
        <w:rPr>
          <w:sz w:val="26"/>
          <w:szCs w:val="26"/>
        </w:rPr>
        <w:t>2027 год – 23459,3 тыс. руб.</w:t>
      </w:r>
    </w:p>
    <w:p>
      <w:pPr>
        <w:pStyle w:val="Normal"/>
        <w:spacing w:lineRule="auto" w:line="276"/>
        <w:ind w:firstLine="1134"/>
        <w:rPr/>
      </w:pPr>
      <w:r>
        <w:rPr>
          <w:bCs/>
          <w:sz w:val="26"/>
          <w:szCs w:val="26"/>
        </w:rPr>
        <w:t xml:space="preserve">средства Республиканск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1023,5тыс. руб., в том числе:</w:t>
      </w:r>
    </w:p>
    <w:p>
      <w:pPr>
        <w:pStyle w:val="Normal"/>
        <w:spacing w:lineRule="auto" w:line="276"/>
        <w:ind w:left="212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1023,5тыс. руб.</w:t>
      </w:r>
    </w:p>
    <w:p>
      <w:pPr>
        <w:pStyle w:val="Normal"/>
        <w:spacing w:lineRule="auto" w:line="276"/>
        <w:ind w:firstLine="1134"/>
        <w:rPr/>
      </w:pPr>
      <w:r>
        <w:rPr>
          <w:bCs/>
          <w:sz w:val="26"/>
          <w:szCs w:val="26"/>
        </w:rPr>
        <w:t xml:space="preserve">средства Федеральн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50,0тыс. руб., в том числе:</w:t>
      </w:r>
    </w:p>
    <w:p>
      <w:pPr>
        <w:pStyle w:val="Normal"/>
        <w:spacing w:lineRule="auto" w:line="276"/>
        <w:ind w:left="2124" w:firstLine="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50,0тыс. руб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567"/>
        <w:jc w:val="both"/>
        <w:rPr/>
      </w:pPr>
      <w:r>
        <w:rPr>
          <w:sz w:val="26"/>
          <w:szCs w:val="26"/>
        </w:rPr>
        <w:t>приложение 2 «Программные мероприятия» Программы изложить в следующе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76" w:before="0" w:after="20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Солнечного сельсовета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/>
      </w:pPr>
      <w:r>
        <w:rPr>
          <w:b/>
          <w:sz w:val="26"/>
          <w:szCs w:val="26"/>
        </w:rPr>
        <w:t xml:space="preserve">Республики Хакасия                                                                         Н.Н. Сергеев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3:00Z</dcterms:created>
  <dc:creator>Артём</dc:creator>
  <dc:description/>
  <cp:keywords/>
  <dc:language>en-US</dc:language>
  <cp:lastModifiedBy>Пользователь</cp:lastModifiedBy>
  <cp:lastPrinted>2018-12-04T09:00:00Z</cp:lastPrinted>
  <dcterms:modified xsi:type="dcterms:W3CDTF">2025-06-05T06:22:00Z</dcterms:modified>
  <cp:revision>251</cp:revision>
  <dc:subject/>
  <dc:title/>
</cp:coreProperties>
</file>