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03.07.2025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8.07.2025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 июля 2025 г.      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07-09T03:42:00Z</dcterms:modified>
  <cp:revision>355</cp:revision>
  <dc:subject/>
  <dc:title/>
</cp:coreProperties>
</file>