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5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08 июля 2025 г.                                  с. Солнечное                                             №161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К.Г.Гущ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07-09T02:54:00Z</dcterms:modified>
  <cp:revision>353</cp:revision>
  <dc:subject/>
  <dc:title/>
</cp:coreProperties>
</file>