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9.09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2.09.2025г.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left" w:pos="2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 сентября 2025 г.                         с. Солнечное                                             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Cs/>
          <w:sz w:val="26"/>
          <w:szCs w:val="26"/>
        </w:rPr>
        <w:t>Часть 1 Статьи 1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60937684,46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64623009,87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5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.председателя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 Н.В.Лебеде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09-23T05:02:00Z</dcterms:modified>
  <cp:revision>348</cp:revision>
  <dc:subject/>
  <dc:title/>
</cp:coreProperties>
</file>