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11 сентября 2025 г.                           с. Солнечное                              № 66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right="4394" w:hanging="0"/>
        <w:jc w:val="both"/>
        <w:rPr>
          <w:b/>
          <w:b/>
          <w:bCs/>
        </w:rPr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>администрации Солнечного сельсовета Усть-Абаканского района Республики Хакасия от 12.11.2014г. № 107-п «Об утверждении муниципальной</w:t>
      </w:r>
      <w:r>
        <w:rPr>
          <w:b/>
          <w:bCs/>
          <w:color w:val="00000A"/>
        </w:rPr>
        <w:t xml:space="preserve">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tLeast" w:line="100"/>
        <w:ind w:right="5528" w:hanging="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,20.02.2025г. № 22-п,26.03.2025г. №39-п,22.05.2025г. №49/1-п, 09.07.2025г. № 57-п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66"/>
      </w:tblGrid>
      <w:tr>
        <w:trPr>
          <w:trHeight w:val="2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43840,6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ind w:right="98" w:firstLine="428"/>
              <w:rPr>
                <w:lang w:eastAsia="en-US"/>
              </w:rPr>
            </w:pP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42767,1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2 год – 1987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6662,7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6 год – 23130,6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7 год – 23459,3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ind w:firstLine="428"/>
              <w:rPr/>
            </w:pP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spacing w:lineRule="auto" w:line="276"/>
              <w:ind w:firstLine="406"/>
              <w:rPr/>
            </w:pP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43840,6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113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42767,1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2 год – 1987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5 год – 26662,7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6 год – 23130,6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7 год – 23459,3 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left="2124" w:firstLine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                                                                      Н.Н. Сергеев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25-09-17T14:38:00Z</cp:lastPrinted>
  <dcterms:modified xsi:type="dcterms:W3CDTF">2025-09-22T02:29:00Z</dcterms:modified>
  <cp:revision>258</cp:revision>
  <dc:subject/>
  <dc:title/>
</cp:coreProperties>
</file>