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572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 w:before="0" w:after="0"/>
        <w:ind w:right="-5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 w:before="0" w:after="0"/>
        <w:ind w:right="-5" w:hanging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СПУБЛИКА ХАКАСИЯ                                    ХАКАСИЯ РЕСПУБЛИКАЗЫ</w:t>
      </w:r>
    </w:p>
    <w:p>
      <w:pPr>
        <w:pStyle w:val="Normal"/>
        <w:widowControl w:val="false"/>
        <w:autoSpaceDE w:val="false"/>
        <w:spacing w:lineRule="atLeast" w:line="360" w:before="0" w:after="0"/>
        <w:ind w:right="-36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УСТЬ-АБАКАНСКИЙ РАЙОН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AF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АН ПИЛТ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PI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АЙМА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Ы</w:t>
      </w:r>
    </w:p>
    <w:p>
      <w:pPr>
        <w:pStyle w:val="Normal"/>
        <w:keepNext w:val="true"/>
        <w:numPr>
          <w:ilvl w:val="0"/>
          <w:numId w:val="0"/>
        </w:numPr>
        <w:spacing w:lineRule="atLeast" w:line="360" w:before="0" w:after="0"/>
        <w:ind w:right="-5" w:hanging="0"/>
        <w:jc w:val="center"/>
        <w:textAlignment w:val="baseline"/>
        <w:outlineLvl w:val="1"/>
        <w:rPr>
          <w:rFonts w:ascii="Arial" w:hAnsi="Arial" w:eastAsia="Times New Roman" w:cs="Arial"/>
          <w:b/>
          <w:b/>
          <w:sz w:val="28"/>
          <w:szCs w:val="20"/>
          <w:lang w:eastAsia="ru-RU"/>
        </w:rPr>
      </w:pPr>
      <w:r>
        <w:rPr>
          <w:rFonts w:eastAsia="Times New Roman" w:cs="Arial" w:ascii="Arial" w:hAnsi="Arial"/>
          <w:b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lineRule="atLeast" w:line="360" w:before="0" w:after="0"/>
        <w:contextualSpacing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Усть-Абаканского района Республики Хакаси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tLeast" w:line="360" w:before="0" w:after="0"/>
        <w:ind w:right="-5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right="-1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tLeast" w:line="360" w:before="0" w:after="0"/>
        <w:ind w:right="-2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right="27" w:hanging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7 октября 2025 г.                         с. Солнечное                                          № 78-п</w:t>
      </w:r>
    </w:p>
    <w:p>
      <w:pPr>
        <w:pStyle w:val="Normal"/>
        <w:widowControl w:val="false"/>
        <w:tabs>
          <w:tab w:val="clear" w:pos="708"/>
          <w:tab w:val="left" w:pos="5520" w:leader="none"/>
        </w:tabs>
        <w:autoSpaceDE w:val="false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Об утверждении лимитов потребления тепловой и электрической энергии учреждениями администрации Солнечного сельсовета, финансируемых из бюджета муниципального образования  Солнечный сельсовет на 202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  целях обеспечения устойчивого бесперебойного снабжения электрической энергией в 2026 году учреждений, финансируемых из бюджета муниципального образования сельское поселение Солнечный  сельсовет, а также оптимизации расходов бюджета на оплату топливно-энергетических ресур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дить лимиты потребления тепловой и электрической энергии учреждениям, финансируемым из бюджета муниципального образования сельское поселение Солнечный сельсовет на 2026 год согласно приложениям 1, 2, 3 к данно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ециалисту бюджетно-финансового отдела Першиной И.Ю.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редусмотреть в бюджете муниципального образования сельское поселение Солнечный сельсовет на 2026 год бюджетные средства на покрытие лимитов энергетических ресурсов в полном объеме согласно приложениям 1, 2, 3 к данному постановлению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еспечить контроль за использованием бюджетных средств на оплату за использование энергетических ресурсов в пределах утвержденных лими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ы Солнечного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Усть-Абака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Республики Хакасия</w:t>
            </w:r>
          </w:p>
        </w:tc>
        <w:tc>
          <w:tcPr>
            <w:tcW w:w="2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.Г. Гущ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</w:r>
    </w:p>
    <w:p>
      <w:pPr>
        <w:pStyle w:val="Normal"/>
        <w:spacing w:lineRule="auto" w:line="240" w:before="0" w:after="0"/>
        <w:ind w:left="1063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1 к постановлению Исполняющего обязанности Главы Солнечного сельсовета Усть-Абаканского района Республики Хакасия </w:t>
      </w:r>
    </w:p>
    <w:p>
      <w:pPr>
        <w:pStyle w:val="Normal"/>
        <w:spacing w:lineRule="auto" w:line="240" w:before="0" w:after="0"/>
        <w:ind w:left="1063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8. 10.2025 г №78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Лимиты потребления электроэнергии МКУ «ЦКТС»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3"/>
        <w:gridCol w:w="1030"/>
        <w:gridCol w:w="1316"/>
        <w:gridCol w:w="1173"/>
        <w:gridCol w:w="1339"/>
        <w:gridCol w:w="1174"/>
        <w:gridCol w:w="1174"/>
        <w:gridCol w:w="1174"/>
        <w:gridCol w:w="1297"/>
        <w:gridCol w:w="1175"/>
        <w:gridCol w:w="1381"/>
      </w:tblGrid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рта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вартал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вартал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кв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кв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кв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кв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кв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К с.Солнечно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8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К с.Красноозерно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4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4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5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6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 д.Курган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0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6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олнечно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ажерный зал д.Курган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6800,00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92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2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4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28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4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28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0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2048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   МКУ «ЦКТС»                                                                                                                                              Домнина Т.В.</w:t>
      </w:r>
      <w:r>
        <w:br w:type="page"/>
      </w:r>
    </w:p>
    <w:p>
      <w:pPr>
        <w:pStyle w:val="Normal"/>
        <w:spacing w:lineRule="auto" w:line="240" w:before="0" w:after="0"/>
        <w:ind w:left="1063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2 к постановлению Исполняющего обязанности Главы Солнечного сельсовета Усть-Абаканского района Республики Хакасия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8. 10.2025 г №78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Лимиты потребления электроэнерг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ельское поселение Солнечный сельсовет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865"/>
        <w:gridCol w:w="1233"/>
        <w:gridCol w:w="1169"/>
        <w:gridCol w:w="1186"/>
        <w:gridCol w:w="1332"/>
        <w:gridCol w:w="1041"/>
        <w:gridCol w:w="1411"/>
        <w:gridCol w:w="1151"/>
        <w:gridCol w:w="1140"/>
        <w:gridCol w:w="1244"/>
      </w:tblGrid>
      <w:tr>
        <w:trPr>
          <w:trHeight w:val="552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чреж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кварт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квартал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</w:tr>
      <w:tr>
        <w:trPr>
          <w:trHeight w:val="55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кВ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кВ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</w:tr>
      <w:tr>
        <w:trPr>
          <w:trHeight w:val="55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чное освещ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0000</w:t>
            </w:r>
          </w:p>
        </w:tc>
      </w:tr>
      <w:tr>
        <w:trPr>
          <w:trHeight w:val="55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0000</w:t>
            </w:r>
          </w:p>
        </w:tc>
      </w:tr>
      <w:tr>
        <w:trPr>
          <w:trHeight w:val="55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4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5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84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8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8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ециалист 1 категории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Гуща К.Г.</w:t>
      </w:r>
      <w:r>
        <w:br w:type="page"/>
      </w:r>
    </w:p>
    <w:p>
      <w:pPr>
        <w:pStyle w:val="Normal"/>
        <w:spacing w:lineRule="auto" w:line="240" w:before="0" w:after="0"/>
        <w:ind w:left="1063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3 к постановлению Исполняющего обязанности Главы Солнечного сельсовета Усть-Абаканского района Республики Хакасия </w:t>
      </w:r>
    </w:p>
    <w:p>
      <w:pPr>
        <w:pStyle w:val="Normal"/>
        <w:spacing w:lineRule="auto" w:line="240" w:before="0" w:after="0"/>
        <w:ind w:left="1063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8. 10.2025 г № 78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Лимиты потребления теплоэнергии муниципального образования сельское поселение Солнеч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 натуральном и денежном выражении (с НДС) на 202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90"/>
        <w:gridCol w:w="1217"/>
        <w:gridCol w:w="1435"/>
        <w:gridCol w:w="1269"/>
        <w:gridCol w:w="1265"/>
        <w:gridCol w:w="1408"/>
        <w:gridCol w:w="1542"/>
        <w:gridCol w:w="1267"/>
        <w:gridCol w:w="1267"/>
        <w:gridCol w:w="1404"/>
      </w:tblGrid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квартал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квартал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Гка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Гк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Гк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Гка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Гка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ДК с. Солнечн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9160,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529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917,8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9160,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08768,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МКУ «ЦКТС»                                                                                                                                             Домнина Т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2:30:00Z</dcterms:created>
  <dc:creator>Bill Gates</dc:creator>
  <dc:description/>
  <cp:keywords/>
  <dc:language>en-US</dc:language>
  <cp:lastModifiedBy>Пользователь</cp:lastModifiedBy>
  <cp:lastPrinted>2025-11-06T11:08:00Z</cp:lastPrinted>
  <dcterms:modified xsi:type="dcterms:W3CDTF">2025-11-07T04:26:00Z</dcterms:modified>
  <cp:revision>4</cp:revision>
  <dc:subject/>
  <dc:title/>
</cp:coreProperties>
</file>