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- 15.12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18.12.2025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  декабря  2025 г.  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1764104,46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5449429,8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М.В. Клим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12-19T01:13:00Z</dcterms:modified>
  <cp:revision>355</cp:revision>
  <dc:subject/>
  <dc:title/>
</cp:coreProperties>
</file>